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916305</wp:posOffset>
                </wp:positionV>
                <wp:extent cx="2026285" cy="10749915"/>
                <wp:effectExtent l="0" t="635" r="0" b="0"/>
                <wp:wrapNone/>
                <wp:docPr id="1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393939" stroked="f" o:allowincell="f" style="position:absolute;margin-left:-90.25pt;margin-top:-72.15pt;width:159.5pt;height:846.4pt;mso-wrap-style:none;v-text-anchor:middle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2030</wp:posOffset>
                </wp:positionH>
                <wp:positionV relativeFrom="paragraph">
                  <wp:posOffset>12700</wp:posOffset>
                </wp:positionV>
                <wp:extent cx="1844675" cy="357505"/>
                <wp:effectExtent l="635" t="635" r="0" b="635"/>
                <wp:wrapNone/>
                <wp:docPr id="2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357480"/>
                          <a:chOff x="0" y="0"/>
                          <a:chExt cx="1844640" cy="3574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04040" y="108360"/>
                            <a:ext cx="353160" cy="144720"/>
                          </a:xfrm>
                          <a:prstGeom prst="parallelogram">
                            <a:avLst>
                              <a:gd name="adj" fmla="val 35215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4640" cy="306720"/>
                          </a:xfrm>
                          <a:custGeom>
                            <a:avLst/>
                            <a:gdLst>
                              <a:gd name="textAreaLeft" fmla="*/ 0 w 1045800"/>
                              <a:gd name="textAreaRight" fmla="*/ 1046160 w 1045800"/>
                              <a:gd name="textAreaTop" fmla="*/ 0 h 173880"/>
                              <a:gd name="textAreaBottom" fmla="*/ 1742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70.7pt;margin-top:1pt;width:153.45pt;height:24.15pt" coordorigin="1414,20" coordsize="3069,48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91" fillcolor="#254061" stroked="f" o:allowincell="f" style="position:absolute;left:1414;top:191;width:555;height:227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2" fillcolor="#0070c0" stroked="f" o:allowincell="f" style="position:absolute;left:1578;top:20;width:2904;height:482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66775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1125</wp:posOffset>
                </wp:positionH>
                <wp:positionV relativeFrom="paragraph">
                  <wp:posOffset>-236220</wp:posOffset>
                </wp:positionV>
                <wp:extent cx="4632960" cy="9453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744.35pt;mso-wrap-distance-left:9.05pt;mso-wrap-distance-right:9.05pt;mso-wrap-distance-top:0pt;mso-wrap-distance-bottom:0pt;margin-top:-18.6pt;mso-position-vertical-relative:text;margin-left:1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8995</wp:posOffset>
                </wp:positionH>
                <wp:positionV relativeFrom="paragraph">
                  <wp:posOffset>97790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7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02030</wp:posOffset>
                </wp:positionH>
                <wp:positionV relativeFrom="paragraph">
                  <wp:posOffset>231775</wp:posOffset>
                </wp:positionV>
                <wp:extent cx="1844675" cy="357505"/>
                <wp:effectExtent l="635" t="635" r="0" b="635"/>
                <wp:wrapNone/>
                <wp:docPr id="6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357480"/>
                          <a:chOff x="0" y="0"/>
                          <a:chExt cx="1844640" cy="3574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04040" y="108360"/>
                            <a:ext cx="353160" cy="144720"/>
                          </a:xfrm>
                          <a:prstGeom prst="parallelogram">
                            <a:avLst>
                              <a:gd name="adj" fmla="val 35215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4640" cy="306720"/>
                          </a:xfrm>
                          <a:custGeom>
                            <a:avLst/>
                            <a:gdLst>
                              <a:gd name="textAreaLeft" fmla="*/ 0 w 1045800"/>
                              <a:gd name="textAreaRight" fmla="*/ 1046160 w 1045800"/>
                              <a:gd name="textAreaTop" fmla="*/ 0 h 173880"/>
                              <a:gd name="textAreaBottom" fmla="*/ 1742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70.7pt;margin-top:18.25pt;width:153.45pt;height:24.15pt" coordorigin="1414,365" coordsize="3069,483">
                <v:shape id="shape_0" ID="自选图形 103" fillcolor="#254061" stroked="f" o:allowincell="f" style="position:absolute;left:1414;top:536;width:555;height:227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104" fillcolor="#0070c0" stroked="f" o:allowincell="f" style="position:absolute;left:1578;top:365;width:2904;height:482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32385</wp:posOffset>
                </wp:positionV>
                <wp:extent cx="2025015" cy="405130"/>
                <wp:effectExtent l="1270" t="635" r="1270" b="635"/>
                <wp:wrapNone/>
                <wp:docPr id="7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405000"/>
                          <a:chOff x="0" y="0"/>
                          <a:chExt cx="2025000" cy="4050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745640" y="125640"/>
                            <a:ext cx="399960" cy="158760"/>
                          </a:xfrm>
                          <a:prstGeom prst="parallelogram">
                            <a:avLst>
                              <a:gd name="adj" fmla="val 3635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3474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196920"/>
                              <a:gd name="textAreaBottom" fmla="*/ 197280 h 19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-78.05pt;margin-top:2.55pt;width:169pt;height:27.35pt" coordorigin="-1561,51" coordsize="3380,547">
                <v:shape id="shape_0" ID="自选图形 74" fillcolor="#254061" stroked="f" o:allowincell="f" style="position:absolute;left:1189;top:249;width:629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73" fillcolor="#0070c0" stroked="f" o:allowincell="f" style="position:absolute;left:-1560;top:51;width:3188;height:546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3645</wp:posOffset>
                </wp:positionH>
                <wp:positionV relativeFrom="paragraph">
                  <wp:posOffset>38100</wp:posOffset>
                </wp:positionV>
                <wp:extent cx="1971675" cy="6879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出生日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籍    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政治面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QQ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微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手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邮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掌握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摄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41.7pt;mso-wrap-distance-left:9.05pt;mso-wrap-distance-right:9.05pt;mso-wrap-distance-top:0pt;mso-wrap-distance-bottom:0pt;margin-top:3pt;mso-position-vertical-relative:text;margin-left:-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出生日期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籍    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政治面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QQ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微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手机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邮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掌握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网页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摄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2030</wp:posOffset>
                </wp:positionH>
                <wp:positionV relativeFrom="paragraph">
                  <wp:posOffset>193675</wp:posOffset>
                </wp:positionV>
                <wp:extent cx="1844675" cy="357505"/>
                <wp:effectExtent l="635" t="635" r="0" b="635"/>
                <wp:wrapNone/>
                <wp:docPr id="9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357480"/>
                          <a:chOff x="0" y="0"/>
                          <a:chExt cx="1844640" cy="3574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04040" y="108360"/>
                            <a:ext cx="353160" cy="144720"/>
                          </a:xfrm>
                          <a:prstGeom prst="parallelogram">
                            <a:avLst>
                              <a:gd name="adj" fmla="val 35215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4640" cy="306720"/>
                          </a:xfrm>
                          <a:custGeom>
                            <a:avLst/>
                            <a:gdLst>
                              <a:gd name="textAreaLeft" fmla="*/ 0 w 1045800"/>
                              <a:gd name="textAreaRight" fmla="*/ 1046160 w 1045800"/>
                              <a:gd name="textAreaTop" fmla="*/ 0 h 173880"/>
                              <a:gd name="textAreaBottom" fmla="*/ 1742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70.7pt;margin-top:15.25pt;width:153.45pt;height:24.15pt" coordorigin="1414,305" coordsize="3069,483">
                <v:shape id="shape_0" ID="自选图形 106" fillcolor="#254061" stroked="f" o:allowincell="f" style="position:absolute;left:1414;top:476;width:555;height:227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107" fillcolor="#0070c0" stroked="f" o:allowincell="f" style="position:absolute;left:1578;top:305;width:2904;height:482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146685</wp:posOffset>
                </wp:positionV>
                <wp:extent cx="2025015" cy="405130"/>
                <wp:effectExtent l="1270" t="635" r="1270" b="635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405000"/>
                          <a:chOff x="0" y="0"/>
                          <a:chExt cx="2025000" cy="4050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745640" y="125640"/>
                            <a:ext cx="399960" cy="158760"/>
                          </a:xfrm>
                          <a:prstGeom prst="parallelogram">
                            <a:avLst>
                              <a:gd name="adj" fmla="val 3635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3474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196920"/>
                              <a:gd name="textAreaBottom" fmla="*/ 197280 h 19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78.05pt;margin-top:11.55pt;width:169pt;height:27.35pt" coordorigin="-1561,231" coordsize="3380,547">
                <v:shape id="shape_0" ID="自选图形 83" fillcolor="#254061" stroked="f" o:allowincell="f" style="position:absolute;left:1189;top:429;width:629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4" fillcolor="#0070c0" stroked="f" o:allowincell="f" style="position:absolute;left:-1560;top:231;width:3188;height:546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114300</wp:posOffset>
                </wp:positionV>
                <wp:extent cx="2025015" cy="405130"/>
                <wp:effectExtent l="1270" t="1270" r="1270" b="635"/>
                <wp:wrapNone/>
                <wp:docPr id="11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405000"/>
                          <a:chOff x="0" y="0"/>
                          <a:chExt cx="2025000" cy="4050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745640" y="125640"/>
                            <a:ext cx="399960" cy="158760"/>
                          </a:xfrm>
                          <a:prstGeom prst="parallelogram">
                            <a:avLst>
                              <a:gd name="adj" fmla="val 3635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3474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196920"/>
                              <a:gd name="textAreaBottom" fmla="*/ 197280 h 19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78.05pt;margin-top:9pt;width:169pt;height:27.35pt" coordorigin="-1561,180" coordsize="3380,547">
                <v:shape id="shape_0" ID="自选图形 86" fillcolor="#254061" stroked="f" o:allowincell="f" style="position:absolute;left:1189;top:378;width:629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7" fillcolor="#0070c0" stroked="f" o:allowincell="f" style="position:absolute;left:-1560;top:180;width:3188;height:546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5380</wp:posOffset>
                </wp:positionH>
                <wp:positionV relativeFrom="paragraph">
                  <wp:posOffset>58420</wp:posOffset>
                </wp:positionV>
                <wp:extent cx="1844675" cy="357505"/>
                <wp:effectExtent l="635" t="635" r="0" b="635"/>
                <wp:wrapNone/>
                <wp:docPr id="12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357480"/>
                          <a:chOff x="0" y="0"/>
                          <a:chExt cx="1844640" cy="3574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04040" y="108360"/>
                            <a:ext cx="353160" cy="144720"/>
                          </a:xfrm>
                          <a:prstGeom prst="parallelogram">
                            <a:avLst>
                              <a:gd name="adj" fmla="val 35215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4640" cy="306720"/>
                          </a:xfrm>
                          <a:custGeom>
                            <a:avLst/>
                            <a:gdLst>
                              <a:gd name="textAreaLeft" fmla="*/ 0 w 1045800"/>
                              <a:gd name="textAreaRight" fmla="*/ 1046160 w 1045800"/>
                              <a:gd name="textAreaTop" fmla="*/ 0 h 173880"/>
                              <a:gd name="textAreaBottom" fmla="*/ 1742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81.2pt;margin-top:4.6pt;width:153.45pt;height:24.15pt" coordorigin="1624,92" coordsize="3069,483">
                <v:shape id="shape_0" ID="自选图形 94" fillcolor="#254061" stroked="f" o:allowincell="f" style="position:absolute;left:1624;top:263;width:555;height:227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5" fillcolor="#0070c0" stroked="f" o:allowincell="f" style="position:absolute;left:1788;top:92;width:2904;height:482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