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03605</wp:posOffset>
                </wp:positionV>
                <wp:extent cx="8317230" cy="245427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7080" cy="2454120"/>
                        </a:xfrm>
                        <a:prstGeom prst="rect">
                          <a:avLst/>
                        </a:prstGeom>
                        <a:solidFill>
                          <a:srgbClr val="d7e4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7e4bd" stroked="f" o:allowincell="f" style="position:absolute;margin-left:-90.1pt;margin-top:-71.15pt;width:654.85pt;height:193.2pt;mso-wrap-style:none;v-text-anchor:middle">
                <v:fill o:detectmouseclick="t" type="solid" color2="#281b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3795</wp:posOffset>
                </wp:positionH>
                <wp:positionV relativeFrom="paragraph">
                  <wp:posOffset>-998855</wp:posOffset>
                </wp:positionV>
                <wp:extent cx="2349500" cy="254127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25412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9bbb59" stroked="f" o:allowincell="f" style="position:absolute;margin-left:-90.85pt;margin-top:-78.65pt;width:184.95pt;height:200.05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-360045</wp:posOffset>
                </wp:positionV>
                <wp:extent cx="247650" cy="1611630"/>
                <wp:effectExtent l="9525" t="0" r="0" b="127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1611720"/>
                          <a:chOff x="0" y="0"/>
                          <a:chExt cx="247680" cy="1611720"/>
                        </a:xfrm>
                      </wpg:grpSpPr>
                      <wps:wsp>
                        <wps:cNvSpPr/>
                        <wps:spPr>
                          <a:xfrm>
                            <a:off x="0" y="899280"/>
                            <a:ext cx="2376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7793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32360"/>
                            <a:ext cx="1810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455400"/>
                            <a:ext cx="21780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6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23.75pt;margin-top:-28.35pt;width:19.5pt;height:126.9pt" coordorigin="2475,-567" coordsize="390,2538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475;top:849;width:373;height:280;mso-wrap-style:none;v-text-anchor:middle">
                  <v:fill o:detectmouseclick="t" on="false"/>
                  <v:stroke color="#77933c" weight="1908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77933c" stroked="f" o:allowincell="f" style="position:absolute;left:2548;top:1531;width:284;height:439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77933c" stroked="f" o:allowincell="f" style="position:absolute;left:2483;top:150;width:342;height:348;flip:x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77933c" stroked="f" o:allowincell="f" style="position:absolute;left:2475;top:-567;width:389;height:378;mso-wrap-style:none;v-text-anchor:middle">
                  <v:fill o:detectmouseclick="t" type="solid" color2="#886cc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9175</wp:posOffset>
                </wp:positionH>
                <wp:positionV relativeFrom="paragraph">
                  <wp:posOffset>-360045</wp:posOffset>
                </wp:positionV>
                <wp:extent cx="1323975" cy="1560195"/>
                <wp:effectExtent l="8890" t="8890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56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5pt;margin-top:-28.35pt;width:104.2pt;height:122.8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7095</wp:posOffset>
                </wp:positionH>
                <wp:positionV relativeFrom="paragraph">
                  <wp:posOffset>-476885</wp:posOffset>
                </wp:positionV>
                <wp:extent cx="1979295" cy="898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D7E4BD"/>
                                <w:sz w:val="80"/>
                                <w:szCs w:val="80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70.75pt;mso-wrap-distance-left:9.05pt;mso-wrap-distance-right:9.05pt;mso-wrap-distance-top:0pt;mso-wrap-distance-bottom:0pt;margin-top:-37.55pt;mso-position-vertical-relative:text;margin-left:-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  <w:t>姓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D7E4BD"/>
                          <w:sz w:val="80"/>
                          <w:szCs w:val="80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D7E4BD"/>
                          <w:sz w:val="80"/>
                          <w:szCs w:val="80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-1020445</wp:posOffset>
                </wp:positionV>
                <wp:extent cx="3175000" cy="2880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26.8pt;mso-wrap-distance-left:9.05pt;mso-wrap-distance-right:9.05pt;mso-wrap-distance-top:0pt;mso-wrap-distance-bottom:0pt;margin-top:-80.3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通信地址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78740</wp:posOffset>
                </wp:positionV>
                <wp:extent cx="1904365" cy="412750"/>
                <wp:effectExtent l="0" t="0" r="635" b="63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4129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bf1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ebf1de" stroked="f" o:allowincell="f" style="position:absolute;margin-left:-75.1pt;margin-top:6.2pt;width:149.9pt;height:32.45pt;mso-wrap-style:none;v-text-anchor:middle">
                <v:fill o:detectmouseclick="t" type="solid" color2="#140e21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7050</wp:posOffset>
                </wp:positionH>
                <wp:positionV relativeFrom="paragraph">
                  <wp:posOffset>123825</wp:posOffset>
                </wp:positionV>
                <wp:extent cx="287655" cy="287655"/>
                <wp:effectExtent l="635" t="1270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9bbb59" stroked="f" o:allowincell="f" style="position:absolute;margin-left:41.5pt;margin-top:9.75pt;width:22.6pt;height:22.6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939925</wp:posOffset>
                </wp:positionH>
                <wp:positionV relativeFrom="paragraph">
                  <wp:posOffset>38100</wp:posOffset>
                </wp:positionV>
                <wp:extent cx="3771265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游戏策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3pt;mso-position-vertical-relative:text;margin-left:-1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游戏策划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17930</wp:posOffset>
                </wp:positionH>
                <wp:positionV relativeFrom="paragraph">
                  <wp:posOffset>231775</wp:posOffset>
                </wp:positionV>
                <wp:extent cx="1957705" cy="328295"/>
                <wp:effectExtent l="0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9bbb59" stroked="f" o:allowincell="f" style="position:absolute;margin-left:-95.9pt;margin-top:18.25pt;width:154.1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0830</wp:posOffset>
                </wp:positionH>
                <wp:positionV relativeFrom="paragraph">
                  <wp:posOffset>245110</wp:posOffset>
                </wp:positionV>
                <wp:extent cx="5922010" cy="84156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大学           本科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间                            公司                 游戏运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监控游戏运行状态，维护游戏世界的正常秩序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及时反馈，跟进和协助处理玩家反馈的问题，并与玩家做好沟通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游戏文本翻译和校对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供运营服务，处理运营问题，研究运营数据，提升运营质量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时间                            公司                 游戏运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公司手机网络游戏项目线上线下的运营管理工作，制定游戏运营规划、战略、布局，并组织和监督运营实施，完成年度营收目标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运营团队的建设和管理，维护、持续优化完善运营制度和业务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游戏产品运营数据分析，及时向产品研发部门提出各种有价值的信息和建议方案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运营数据监控分析和竞争对手产品分析，根据数据结论对产品的发展进行把控，并形成分析报告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协调推广、技术等各个部门，统一达成运营目标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游戏，熟悉策略类游戏优先，有玩家思维，能够与玩家正常交流；获取信息能力强，逻辑清晰，沟通能力强，有耐心，能够协调部门间的配合。具有熟练的游戏运营策划技能和丰富的专业知识，有较强思维分析、计划制定、计划执行能力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责任心强，善于沟通，良好的个人品行和团队合作精神，能承受较大的工作压力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解游戏市场的行业发展趋势和信息动态，熟悉游戏产品及玩家群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662.65pt;mso-wrap-distance-left:9.05pt;mso-wrap-distance-right:9.05pt;mso-wrap-distance-top:0pt;mso-wrap-distance-bottom:0pt;margin-top:19.3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大学           本科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间                            公司                 游戏运营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监控游戏运行状态，维护游戏世界的正常秩序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及时反馈，跟进和协助处理玩家反馈的问题，并与玩家做好沟通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游戏文本翻译和校对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供运营服务，处理运营问题，研究运营数据，提升运营质量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时间                            公司                 游戏运营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公司手机网络游戏项目线上线下的运营管理工作，制定游戏运营规划、战略、布局，并组织和监督运营实施，完成年度营收目标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运营团队的建设和管理，维护、持续优化完善运营制度和业务流程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游戏产品运营数据分析，及时向产品研发部门提出各种有价值的信息和建议方案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运营数据监控分析和竞争对手产品分析，根据数据结论对产品的发展进行把控，并形成分析报告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协调推广、技术等各个部门，统一达成运营目标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游戏，熟悉策略类游戏优先，有玩家思维，能够与玩家正常交流；获取信息能力强，逻辑清晰，沟通能力强，有耐心，能够协调部门间的配合。具有熟练的游戏运营策划技能和丰富的专业知识，有较强思维分析、计划制定、计划执行能力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责任心强，善于沟通，良好的个人品行和团队合作精神，能承受较大的工作压力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解游戏市场的行业发展趋势和信息动态，熟悉游戏产品及玩家群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71575</wp:posOffset>
                </wp:positionH>
                <wp:positionV relativeFrom="paragraph">
                  <wp:posOffset>15875</wp:posOffset>
                </wp:positionV>
                <wp:extent cx="1914525" cy="328295"/>
                <wp:effectExtent l="0" t="635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9bbb59" stroked="f" o:allowincell="f" style="position:absolute;margin-left:-92.25pt;margin-top:1.25pt;width:150.7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9675</wp:posOffset>
                </wp:positionH>
                <wp:positionV relativeFrom="paragraph">
                  <wp:posOffset>164465</wp:posOffset>
                </wp:positionV>
                <wp:extent cx="1841500" cy="328295"/>
                <wp:effectExtent l="0" t="635" r="0" b="0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-95.25pt;margin-top:12.95pt;width:144.95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52525</wp:posOffset>
                </wp:positionH>
                <wp:positionV relativeFrom="paragraph">
                  <wp:posOffset>67310</wp:posOffset>
                </wp:positionV>
                <wp:extent cx="1745615" cy="328295"/>
                <wp:effectExtent l="0" t="635" r="0" b="0"/>
                <wp:wrapNone/>
                <wp:docPr id="1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3283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bbb59" stroked="f" o:allowincell="f" style="position:absolute;margin-left:-90.75pt;margin-top:5.3pt;width:137.4pt;height:25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