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1949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3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0-27T05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