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99.4pt;margin-top:-52.7pt;width:405.7pt;height:190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6890</wp:posOffset>
                </wp:positionH>
                <wp:positionV relativeFrom="paragraph">
                  <wp:posOffset>-233680</wp:posOffset>
                </wp:positionV>
                <wp:extent cx="1219200" cy="1685290"/>
                <wp:effectExtent l="12700" t="12700" r="12700" b="12700"/>
                <wp:wrapNone/>
                <wp:docPr id="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85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40.7pt;margin-top:-18.4pt;width:95.95pt;height:132.65pt;mso-wrap-style:none;v-text-anchor:middle">
                <v:fill o:detectmouseclick="t" on="false"/>
                <v:stroke color="#376092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-471170</wp:posOffset>
                </wp:positionH>
                <wp:positionV relativeFrom="paragraph">
                  <wp:posOffset>-160655</wp:posOffset>
                </wp:positionV>
                <wp:extent cx="1131570" cy="162369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1623600"/>
                          <a:chOff x="0" y="0"/>
                          <a:chExt cx="1131480" cy="1623600"/>
                        </a:xfrm>
                      </wpg:grpSpPr>
                      <wps:wsp>
                        <wps:cNvSpPr/>
                        <wps:spPr>
                          <a:xfrm flipV="1">
                            <a:off x="8280" y="0"/>
                            <a:ext cx="1123200" cy="15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6000"/>
                            <a:ext cx="1128960" cy="140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37.1pt;margin-top:-12.7pt;width:89.1pt;height:127.95pt" coordorigin="-742,-254" coordsize="1782,2559">
                <v:rect id="shape_0" ID="矩形 9" fillcolor="white" stroked="f" o:allowincell="f" style="position:absolute;left:-729;top:-253;width:1768;height:2474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42;top:87;width:1777;height:22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业务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业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66091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66091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ragraph">
                  <wp:posOffset>98425</wp:posOffset>
                </wp:positionV>
                <wp:extent cx="4965700" cy="9660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8/07-2008/08    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工商银行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支行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 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4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期间，不怕苦，不怕累，掌握了银行主要业务流程，受到同事们的好评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8/01-2008/02    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县建设银行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协助客户经理审查企业贷款申请材料和制作申报材料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10-2007/11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长常高速公路岳麓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打卡和收费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6/03-2006/04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实在商贸公司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日用消费品的促销工作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10-2007/11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长常高速公路岳麓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打卡和收费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2006/03-2006/04 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实在商贸公司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负责日用消费品的促销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  <w:tab w:val="left" w:pos="4200" w:leader="none"/>
                                <w:tab w:val="left" w:pos="57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 xml:space="preserve">2007/07-2007/09 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t>家教 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详细描述： 暑假期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t>做了两个月的家教 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4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自我评价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Cs w:val="24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Cs w:val="24"/>
                                <w:shd w:fill="FFFFFF" w:val="clear"/>
                              </w:rPr>
      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7.7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8/07-2008/08    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工商银行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支行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 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4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期间，不怕苦，不怕累，掌握了银行主要业务流程，受到同事们的好评。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8/01-2008/02    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县建设银行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协助客户经理审查企业贷款申请材料和制作申报材料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10-2007/11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长常高速公路岳麓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打卡和收费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6/03-2006/04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实在商贸公司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日用消费品的促销工作。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10-2007/11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长常高速公路岳麓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打卡和收费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2006/03-2006/04 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实在商贸公司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负责日用消费品的促销工作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  <w:tab w:val="left" w:pos="4200" w:leader="none"/>
                          <w:tab w:val="left" w:pos="57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 xml:space="preserve">2007/07-2007/09 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t>家教 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详细描述： 暑假期间在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t>做了两个月的家教 。 </w:t>
                      </w:r>
                      <w:r>
                        <w:rPr>
                          <w:rFonts w:cs="微软雅黑"/>
                          <w:b w:val="false"/>
                          <w:sz w:val="24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自我评价 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Cs w:val="24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Cs w:val="24"/>
                          <w:shd w:fill="FFFFFF" w:val="clear"/>
                        </w:rPr>
                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6035</wp:posOffset>
                </wp:positionH>
                <wp:positionV relativeFrom="paragraph">
                  <wp:posOffset>1054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8.3pt" to="492pt,8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1890</wp:posOffset>
                </wp:positionH>
                <wp:positionV relativeFrom="paragraph">
                  <wp:posOffset>75565</wp:posOffset>
                </wp:positionV>
                <wp:extent cx="4953000" cy="635"/>
                <wp:effectExtent l="635" t="8255" r="635" b="8255"/>
                <wp:wrapNone/>
                <wp:docPr id="1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5.95pt" to="480.65pt,5.95pt" ID="直线 2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7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