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3255</wp:posOffset>
                </wp:positionH>
                <wp:positionV relativeFrom="paragraph">
                  <wp:posOffset>213995</wp:posOffset>
                </wp:positionV>
                <wp:extent cx="1467485" cy="1456690"/>
                <wp:effectExtent l="8890" t="8255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360" cy="1456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.65pt;margin-top:16.85pt;width:115.5pt;height:114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