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110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20637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9BFF6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9BFF6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6.25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9BFF6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9BFF6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简历微凉</cp:lastModifiedBy>
  <dcterms:modified xsi:type="dcterms:W3CDTF">2017-11-06T03:37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