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6595</wp:posOffset>
                </wp:positionH>
                <wp:positionV relativeFrom="paragraph">
                  <wp:posOffset>96520</wp:posOffset>
                </wp:positionV>
                <wp:extent cx="1273175" cy="121158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1211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.85pt;margin-top:7.6pt;width:100.2pt;height:95.3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3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律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律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96925</wp:posOffset>
                </wp:positionH>
                <wp:positionV relativeFrom="paragraph">
                  <wp:posOffset>508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4pt;mso-position-vertical-relative:text;margin-left:-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6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7560</wp:posOffset>
                </wp:positionH>
                <wp:positionV relativeFrom="paragraph">
                  <wp:posOffset>255270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1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6645</wp:posOffset>
                </wp:positionH>
                <wp:positionV relativeFrom="paragraph">
                  <wp:posOffset>275590</wp:posOffset>
                </wp:positionV>
                <wp:extent cx="1913890" cy="3340735"/>
                <wp:effectExtent l="0" t="635" r="0" b="1270"/>
                <wp:wrapNone/>
                <wp:docPr id="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3340800"/>
                          <a:chOff x="0" y="0"/>
                          <a:chExt cx="1913760" cy="334080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1913760" cy="318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8496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4680 h 48240"/>
                              <a:gd name="textAreaBottom" fmla="*/ 4356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3255480"/>
                            <a:ext cx="1374840" cy="8496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4680 h 48240"/>
                              <a:gd name="textAreaBottom" fmla="*/ 4356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6.35pt;margin-top:21.7pt;width:150.7pt;height:263.05pt" coordorigin="-1727,434" coordsize="3014,5261">
                <v:rect id="shape_0" ID="矩形 51" fillcolor="white" stroked="f" o:allowincell="f" style="position:absolute;left:-1727;top:552;width:3013;height:501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61;top:434;width:2164;height:133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57;top:5561;width:2164;height:133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9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36955</wp:posOffset>
                </wp:positionH>
                <wp:positionV relativeFrom="paragraph">
                  <wp:posOffset>212725</wp:posOffset>
                </wp:positionV>
                <wp:extent cx="1821180" cy="2434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91.7pt;mso-wrap-distance-left:9.05pt;mso-wrap-distance-right:9.05pt;mso-wrap-distance-top:0pt;mso-wrap-distance-bottom:0pt;margin-top:16.75pt;mso-position-vertical-relative:text;margin-left:-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1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