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8333" w:leader="none"/>
        </w:tabs>
        <w:spacing w:lineRule="atLeast" w:line="375"/>
        <w:ind w:lef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jc w:val="center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男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985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5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证件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74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0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东湛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东湛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大学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机械设计制造及其自动化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三年以上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程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机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能源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结构工程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程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机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能源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机械工程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机械设计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湛江市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可面议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不需要提供住房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随时到岗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英语 四级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日语 一般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话 标准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计算机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证书 全国</w:t>
      </w:r>
      <w:hyperlink r:id="rId5" w:tgtFrame="http://www.exam8.com/qiuzhi/jianli/moban/201103/_blank">
        <w:r>
          <w:rPr>
            <w:rStyle w:val="InternetLink"/>
            <w:rFonts w:ascii="宋体" w:hAnsi="宋体" w:cs="宋体" w:eastAsia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计算机等级考试</w:t>
        </w:r>
      </w:hyperlink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二级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专业技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autoCAD Pro/E solidwork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培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在学校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   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6544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培训机构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经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在公司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佛山新藤机械有限公司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范围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 2010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资企业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生产、制造、加工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机械设计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汽车行业夹具、流水线设备的设计、制图、跟踪。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在公司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SMC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气动元件有限公司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范围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 2008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资企业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生产、制造、加工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营业工程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为客户提供气动技术支持（如产品选型、气压系统设计、气动知识培训等）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在公司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湛江星际数码游乐研发有限公司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范围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10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 201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私营企业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餐饮、娱乐、酒店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游乐研发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游乐产品之机械结构设计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其他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自我介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专业技能过硬，认真负责，容易相处。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发展方向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其他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联系方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xam8.com/computer/djks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6T09:5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