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2905</wp:posOffset>
                </wp:positionH>
                <wp:positionV relativeFrom="paragraph">
                  <wp:posOffset>-127635</wp:posOffset>
                </wp:positionV>
                <wp:extent cx="1464945" cy="125476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25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15pt;margin-top:-10.05pt;width:115.3pt;height:9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