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897255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3220</wp:posOffset>
                </wp:positionH>
                <wp:positionV relativeFrom="paragraph">
                  <wp:posOffset>15049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9BDE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09BDE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1.85pt;mso-position-vertical-relative:text;margin-left: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9BDE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09BDE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简历微凉</cp:lastModifiedBy>
  <dcterms:modified xsi:type="dcterms:W3CDTF">2017-10-27T05:48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