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4bacc6" stroked="f" o:allowincell="f" style="position:absolute;margin-left:301.6pt;margin-top:-33.4pt;width:174.1pt;height:174.1pt;mso-wrap-style:none;v-text-anchor:middle;rotation:270" type="_x0000_t13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0855</wp:posOffset>
                </wp:positionH>
                <wp:positionV relativeFrom="paragraph">
                  <wp:posOffset>-138430</wp:posOffset>
                </wp:positionV>
                <wp:extent cx="1356995" cy="123380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23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65pt;margin-top:-10.9pt;width:106.8pt;height:97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4BACC6" w:val="clear"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4BACC6" w:val="clear"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01.8pt;margin-top:22.1pt;width:174.05pt;height:600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