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名： 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Style15"/>
        <w:widowControl/>
        <w:shd w:fill="FFFFFF" w:val="clear"/>
        <w:spacing w:lineRule="atLeast" w:line="375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民族： 　汉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目前所在地： 　深圳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　　出生年月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口所在地： 　长沙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婚姻状况： 　未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职意向及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人才类型： 　全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应聘职位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对外贸易、 业务助理、 报关员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年限： 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称： 　暂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求职类型： 　全职　 可到职日期： 随时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月薪要求： 　面议 希望工作地区： 　深圳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个人工作经历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3/2-2004/7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湖南省长沙望城山塘中学　　　初三 英语 教师 尝试外贸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4/8-2005/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深圳产洋机械有限公司　　外贸业务员　　　继续攻读本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毕业院校： 　中南大学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最高学历： 　本科 毕业日期： 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7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所学专业一： 　外语　 所学专业二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受教育 培训 经历：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/9--2006/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中南大学外语学院　　应用 英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/9--2003/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湖南黄埔外语专科学院　　经贸 英语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外语： 　英语 外语水平： 　六级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国语水平： 　精通　 粤语水平： 　较差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工作能力及其他专长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Tahoma" w:hAnsi="Tahoma" w:eastAsia="Tahoma" w:cs="Tahom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Tahoma" w:cs="Tahoma" w:ascii="Tahoma" w:hAnsi="Tahoma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17T03:5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