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227330</wp:posOffset>
                  </wp:positionV>
                  <wp:extent cx="2926080" cy="3538220"/>
                  <wp:effectExtent l="813435" t="522605" r="814070" b="52324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9020000">
                            <a:off x="0" y="0"/>
                            <a:ext cx="292608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姓    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专    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毕业院校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联系电话：173简历网【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54.15pt;margin-top:17.85pt;width:230.35pt;height:278.55pt;mso-wrap-style:square;v-text-anchor:top;rotation:31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姓    名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专    业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毕业院校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联系电话：173简历网【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285750</wp:posOffset>
                </wp:positionV>
                <wp:extent cx="5979795" cy="1375410"/>
                <wp:effectExtent l="0" t="1793240" r="0" b="1792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40000">
                          <a:off x="0" y="0"/>
                          <a:ext cx="5979960" cy="13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b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35pt;margin-top:22.5pt;width:470.8pt;height:108.25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b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个人简历封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