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46c0a" stroked="f" o:allowincell="f" style="position:absolute;margin-left:-105.7pt;margin-top:-76.35pt;width:630.7pt;height:50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公关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公关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52.85pt;margin-top:8.95pt;width:35.05pt;height:33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e46c0a" stroked="f" o:allowincell="f" style="position:absolute;margin-left:127.35pt;margin-top:9.8pt;width:34.5pt;height:27.7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4238;top:213;width:371;height:186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4238;top:433;width:371;height:373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4387;top:306;width:74;height:13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279.7pt;margin-top:11.45pt;width:27.4pt;height:25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355.05pt;margin-top:5.6pt;width:33.1pt;height:30.7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0.3pt;margin-top:75.85pt;width:630.7pt;height:27.4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56.2pt;margin-top:14.4pt;width:29.3pt;height:33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133.2pt;margin-top:19.4pt;width:20.2pt;height:30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201.05pt;margin-top:10.2pt;width:29.7pt;height:36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271.35pt;margin-top:21.05pt;width:46.05pt;height:2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e46c0a" stroked="f" o:allowincell="f" style="position:absolute;margin-left:357.6pt;margin-top:15.2pt;width:26pt;height:31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5-01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