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71575</wp:posOffset>
                </wp:positionH>
                <wp:positionV relativeFrom="paragraph">
                  <wp:posOffset>-945515</wp:posOffset>
                </wp:positionV>
                <wp:extent cx="7811135" cy="1756410"/>
                <wp:effectExtent l="635" t="0" r="0" b="0"/>
                <wp:wrapNone/>
                <wp:docPr id="1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1280" cy="175644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#ff7c80" stroked="f" o:allowincell="f" style="position:absolute;margin-left:-92.25pt;margin-top:-74.45pt;width:615pt;height:138.25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49395</wp:posOffset>
                </wp:positionH>
                <wp:positionV relativeFrom="paragraph">
                  <wp:posOffset>-739775</wp:posOffset>
                </wp:positionV>
                <wp:extent cx="2180590" cy="2233930"/>
                <wp:effectExtent l="0" t="0" r="0" b="0"/>
                <wp:wrapNone/>
                <wp:docPr id="2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2233800"/>
                        </a:xfrm>
                        <a:prstGeom prst="rect">
                          <a:avLst/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#fac090" stroked="f" o:allowincell="f" style="position:absolute;margin-left:318.85pt;margin-top:-58.25pt;width:171.65pt;height:175.85pt;mso-wrap-style:none;v-text-anchor:middle">
                <v:fill o:detectmouseclick="t" type="solid" color2="#053f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-586105</wp:posOffset>
                </wp:positionV>
                <wp:extent cx="1435100" cy="1266825"/>
                <wp:effectExtent l="8255" t="8890" r="889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1266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-46.15pt;width:112.95pt;height:99.7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586105</wp:posOffset>
                </wp:positionV>
                <wp:extent cx="2905125" cy="22237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22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75.1pt;mso-wrap-distance-left:9.05pt;mso-wrap-distance-right:9.05pt;mso-wrap-distance-top:0pt;mso-wrap-distance-bottom:0pt;margin-top:-46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9230</wp:posOffset>
                </wp:positionH>
                <wp:positionV relativeFrom="paragraph">
                  <wp:posOffset>-57658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5.4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6525</wp:posOffset>
                </wp:positionH>
                <wp:positionV relativeFrom="paragraph">
                  <wp:posOffset>267335</wp:posOffset>
                </wp:positionV>
                <wp:extent cx="6298565" cy="9504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电子商务         本科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时间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有限公司　　              花艺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根据市场变化和受众反馈，负责线上线下渠道的产品结构优化、产品开发可行性分析，制定产品售价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统筹管理产品库存，及时补货确保产品供应顺畅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建立供应商资料库表格，持续优化供应商，获取质美价廉的材料，降低单品成本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时间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有限公司　　               花艺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协助花艺总监进行作品创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根据要求独立完成各种形式插花、包花、花艺布置等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根据图片完成插花，有独立制作与开发花艺作品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喜欢花草，手工艺精致且热爱手工制作，有较高的审美情趣，能独立制作花艺产品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有较好的职业素质道德修养，思路开阔，有独立创作能力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熟悉各种花材和器皿的特性、材质、用途等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具有较强的植物养护专业知识和学习能力能准确解决植物养护问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748.4pt;mso-wrap-distance-left:9.05pt;mso-wrap-distance-right:9.05pt;mso-wrap-distance-top:0pt;mso-wrap-distance-bottom:0pt;margin-top:21.05pt;mso-position-vertical-relative:text;margin-left:-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电子商务         本科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时间                       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有限公司　　              花艺师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根据市场变化和受众反馈，负责线上线下渠道的产品结构优化、产品开发可行性分析，制定产品售价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统筹管理产品库存，及时补货确保产品供应顺畅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建立供应商资料库表格，持续优化供应商，获取质美价廉的材料，降低单品成本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时间                      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有限公司　　               花艺师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协助花艺总监进行作品创作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根据要求独立完成各种形式插花、包花、花艺布置等工作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根据图片完成插花，有独立制作与开发花艺作品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喜欢花草，手工艺精致且热爱手工制作，有较高的审美情趣，能独立制作花艺产品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有较好的职业素质道德修养，思路开阔，有独立创作能力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熟悉各种花材和器皿的特性、材质、用途等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具有较强的植物养护专业知识和学习能力能准确解决植物养护问题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78765</wp:posOffset>
                </wp:positionH>
                <wp:positionV relativeFrom="paragraph">
                  <wp:posOffset>245745</wp:posOffset>
                </wp:positionV>
                <wp:extent cx="1301750" cy="349250"/>
                <wp:effectExtent l="0" t="0" r="635" b="635"/>
                <wp:wrapNone/>
                <wp:docPr id="7" name="自选图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2" fillcolor="#fac090" stroked="f" o:allowincell="f" style="position:absolute;margin-left:-21.95pt;margin-top:19.35pt;width:102.45pt;height:27.45pt;mso-wrap-style:none;v-text-anchor:middle">
                <v:fill o:detectmouseclick="t" type="solid" color2="#053f6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5305</wp:posOffset>
                </wp:positionH>
                <wp:positionV relativeFrom="paragraph">
                  <wp:posOffset>239395</wp:posOffset>
                </wp:positionV>
                <wp:extent cx="285115" cy="388620"/>
                <wp:effectExtent l="0" t="0" r="635" b="635"/>
                <wp:wrapNone/>
                <wp:docPr id="8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ff7c80" stroked="f" o:allowincell="f" style="position:absolute;margin-left:-42.15pt;margin-top:18.85pt;width:22.4pt;height:30.55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73685</wp:posOffset>
                </wp:positionH>
                <wp:positionV relativeFrom="paragraph">
                  <wp:posOffset>224155</wp:posOffset>
                </wp:positionV>
                <wp:extent cx="1301750" cy="349250"/>
                <wp:effectExtent l="0" t="0" r="635" b="635"/>
                <wp:wrapNone/>
                <wp:docPr id="9" name="自选图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3" fillcolor="#fac090" stroked="f" o:allowincell="f" style="position:absolute;margin-left:-21.55pt;margin-top:17.65pt;width:102.45pt;height:27.45pt;mso-wrap-style:none;v-text-anchor:middle">
                <v:fill o:detectmouseclick="t" type="solid" color2="#053f6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">
                <wp:simplePos x="0" y="0"/>
                <wp:positionH relativeFrom="column">
                  <wp:posOffset>-499110</wp:posOffset>
                </wp:positionH>
                <wp:positionV relativeFrom="paragraph">
                  <wp:posOffset>203200</wp:posOffset>
                </wp:positionV>
                <wp:extent cx="205105" cy="304165"/>
                <wp:effectExtent l="0" t="0" r="0" b="0"/>
                <wp:wrapNone/>
                <wp:docPr id="10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ff7c80" stroked="f" o:allowincell="f" style="position:absolute;margin-left:-39.3pt;margin-top:16pt;width:16.1pt;height:23.9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82575</wp:posOffset>
                </wp:positionH>
                <wp:positionV relativeFrom="paragraph">
                  <wp:posOffset>50165</wp:posOffset>
                </wp:positionV>
                <wp:extent cx="1301750" cy="349250"/>
                <wp:effectExtent l="0" t="0" r="635" b="635"/>
                <wp:wrapNone/>
                <wp:docPr id="11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4" fillcolor="#fac090" stroked="f" o:allowincell="f" style="position:absolute;margin-left:-22.25pt;margin-top:3.95pt;width:102.45pt;height:27.45pt;mso-wrap-style:none;v-text-anchor:middle">
                <v:fill o:detectmouseclick="t" type="solid" color2="#053f6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2930</wp:posOffset>
                </wp:positionH>
                <wp:positionV relativeFrom="paragraph">
                  <wp:posOffset>104140</wp:posOffset>
                </wp:positionV>
                <wp:extent cx="267970" cy="319405"/>
                <wp:effectExtent l="0" t="635" r="635" b="0"/>
                <wp:wrapNone/>
                <wp:docPr id="12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ff7c80" stroked="f" o:allowincell="f" style="position:absolute;margin-left:-45.9pt;margin-top:8.2pt;width:21.05pt;height:25.1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04165</wp:posOffset>
                </wp:positionH>
                <wp:positionV relativeFrom="paragraph">
                  <wp:posOffset>233045</wp:posOffset>
                </wp:positionV>
                <wp:extent cx="1301750" cy="349250"/>
                <wp:effectExtent l="0" t="635" r="635" b="635"/>
                <wp:wrapNone/>
                <wp:docPr id="13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5" fillcolor="#fac090" stroked="f" o:allowincell="f" style="position:absolute;margin-left:-23.95pt;margin-top:18.35pt;width:102.45pt;height:27.45pt;mso-wrap-style:none;v-text-anchor:middle">
                <v:fill o:detectmouseclick="t" type="solid" color2="#053f6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1760" simplePos="0" locked="0" layoutInCell="0" allowOverlap="1" relativeHeight="12">
                <wp:simplePos x="0" y="0"/>
                <wp:positionH relativeFrom="column">
                  <wp:posOffset>-1525905</wp:posOffset>
                </wp:positionH>
                <wp:positionV relativeFrom="paragraph">
                  <wp:posOffset>50165</wp:posOffset>
                </wp:positionV>
                <wp:extent cx="323850" cy="480060"/>
                <wp:effectExtent l="0" t="0" r="0" b="635"/>
                <wp:wrapNone/>
                <wp:docPr id="14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00b0f0" stroked="f" o:allowincell="f" style="position:absolute;margin-left:-120.15pt;margin-top:3.95pt;width:25.45pt;height:37.75pt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14">
                <wp:simplePos x="0" y="0"/>
                <wp:positionH relativeFrom="column">
                  <wp:posOffset>-614680</wp:posOffset>
                </wp:positionH>
                <wp:positionV relativeFrom="paragraph">
                  <wp:posOffset>1905</wp:posOffset>
                </wp:positionV>
                <wp:extent cx="328295" cy="307975"/>
                <wp:effectExtent l="0" t="0" r="635" b="0"/>
                <wp:wrapNone/>
                <wp:docPr id="15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ff7c80" stroked="f" o:allowincell="f" style="position:absolute;margin-left:-48.4pt;margin-top:0.15pt;width:25.8pt;height:24.2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88720</wp:posOffset>
                </wp:positionH>
                <wp:positionV relativeFrom="paragraph">
                  <wp:posOffset>1459865</wp:posOffset>
                </wp:positionV>
                <wp:extent cx="7811135" cy="1756410"/>
                <wp:effectExtent l="635" t="0" r="0" b="0"/>
                <wp:wrapNone/>
                <wp:docPr id="16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1280" cy="175644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#ff7c80" stroked="f" o:allowincell="f" style="position:absolute;margin-left:-93.6pt;margin-top:114.95pt;width:615pt;height:138.25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