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262380</wp:posOffset>
                </wp:positionH>
                <wp:positionV relativeFrom="paragraph">
                  <wp:posOffset>-669290</wp:posOffset>
                </wp:positionV>
                <wp:extent cx="5153025" cy="242125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040" cy="242136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76092" stroked="f" o:allowincell="f" style="position:absolute;margin-left:99.4pt;margin-top:-52.7pt;width:405.7pt;height:190.6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16890</wp:posOffset>
                </wp:positionH>
                <wp:positionV relativeFrom="paragraph">
                  <wp:posOffset>-233680</wp:posOffset>
                </wp:positionV>
                <wp:extent cx="1219200" cy="1685290"/>
                <wp:effectExtent l="12700" t="12700" r="12700" b="12700"/>
                <wp:wrapNone/>
                <wp:docPr id="2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685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stroked="t" o:allowincell="f" style="position:absolute;margin-left:-40.7pt;margin-top:-18.4pt;width:95.95pt;height:132.65pt;mso-wrap-style:none;v-text-anchor:middle">
                <v:fill o:detectmouseclick="t" on="false"/>
                <v:stroke color="#376092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-471170</wp:posOffset>
                </wp:positionH>
                <wp:positionV relativeFrom="paragraph">
                  <wp:posOffset>-160655</wp:posOffset>
                </wp:positionV>
                <wp:extent cx="1131570" cy="1623695"/>
                <wp:effectExtent l="0" t="0" r="0" b="0"/>
                <wp:wrapNone/>
                <wp:docPr id="3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1480" cy="1623600"/>
                          <a:chOff x="0" y="0"/>
                          <a:chExt cx="1131480" cy="1623600"/>
                        </a:xfrm>
                      </wpg:grpSpPr>
                      <wps:wsp>
                        <wps:cNvSpPr/>
                        <wps:spPr>
                          <a:xfrm flipV="1">
                            <a:off x="8280" y="0"/>
                            <a:ext cx="1123200" cy="157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16000"/>
                            <a:ext cx="1128960" cy="140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37.1pt;margin-top:-12.7pt;width:89.1pt;height:127.95pt" coordorigin="-742,-254" coordsize="1782,2559">
                <v:rect id="shape_0" ID="矩形 9" fillcolor="white" stroked="f" o:allowincell="f" style="position:absolute;left:-729;top:-253;width:1768;height:2474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742;top:87;width:1777;height:221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10970</wp:posOffset>
                </wp:positionH>
                <wp:positionV relativeFrom="paragraph">
                  <wp:posOffset>-55689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3.85pt;mso-position-vertical-relative:text;margin-left:1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983990</wp:posOffset>
                </wp:positionH>
                <wp:positionV relativeFrom="paragraph">
                  <wp:posOffset>-299085</wp:posOffset>
                </wp:positionV>
                <wp:extent cx="2130425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历史相关行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40.65pt;mso-wrap-distance-left:9.05pt;mso-wrap-distance-right:9.05pt;mso-wrap-distance-top:0pt;mso-wrap-distance-bottom:0pt;margin-top:-23.55pt;mso-position-vertical-relative:text;margin-left:31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历史相关行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8580</wp:posOffset>
                </wp:positionH>
                <wp:positionV relativeFrom="paragraph">
                  <wp:posOffset>52070</wp:posOffset>
                </wp:positionV>
                <wp:extent cx="4953000" cy="635"/>
                <wp:effectExtent l="635" t="8255" r="635" b="8255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pt,4.1pt" to="495.35pt,4.1pt" ID="直线 8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5730</wp:posOffset>
                </wp:positionH>
                <wp:positionV relativeFrom="paragraph">
                  <wp:posOffset>120015</wp:posOffset>
                </wp:positionV>
                <wp:extent cx="4899025" cy="14598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9025" cy="145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有教师资格证，有中小学、培训机构实习或者教学经验，或参与过中小学学科教学论相关课题者优先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语言表达流畅，具备较强的学习能力和创新能力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热爱教师职业，对工作充满热情，责任心强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良好的道德修养，认同育德教育企业文化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75pt;height:114.95pt;mso-wrap-distance-left:9.05pt;mso-wrap-distance-right:9.05pt;mso-wrap-distance-top:0pt;mso-wrap-distance-bottom:0pt;margin-top:9.45pt;mso-position-vertical-relative:text;margin-left:10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有教师资格证，有中小学、培训机构实习或者教学经验，或参与过中小学学科教学论相关课题者优先；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语言表达流畅，具备较强的学习能力和创新能力；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热爱教师职业，对工作充满热情，责任心强；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良好的道德修养，认同育德教育企业文化；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37895</wp:posOffset>
                </wp:positionH>
                <wp:positionV relativeFrom="paragraph">
                  <wp:posOffset>94615</wp:posOffset>
                </wp:positionV>
                <wp:extent cx="1940560" cy="72923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729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66091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66091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职业技术学院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366091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专业职称：资格证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计算机详细技能： 熟练使用常用办公软件，有良好的服务意识，熟练使用电脑、传真机、复印机、打印机等各种办公设备。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574.2pt;mso-wrap-distance-left:9.05pt;mso-wrap-distance-right:9.05pt;mso-wrap-distance-top:0pt;mso-wrap-distance-bottom:0pt;margin-top:7.45pt;mso-position-vertical-relative:text;margin-left:-7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color w:val="366091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66091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时间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职业技术学院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366091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专业职称：资格证 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计算机详细技能： 熟练使用常用办公软件，有良好的服务意识，熟练使用电脑、传真机、复印机、打印机等各种办公设备。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71575</wp:posOffset>
                </wp:positionH>
                <wp:positionV relativeFrom="paragraph">
                  <wp:posOffset>98425</wp:posOffset>
                </wp:positionV>
                <wp:extent cx="4965700" cy="96608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966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2008/07-2008/08     xxx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 xml:space="preserve">教育机构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 xml:space="preserve">   历史老师</w:t>
                            </w:r>
                            <w:r>
                              <w:rPr>
                                <w:rFonts w:cs="微软雅黑"/>
                                <w:bCs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、教师资格考试和教师招聘考试中历史学科部分、教师试讲历史课程的授课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、参与历史学科课程所需资料的编写和研发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参与教学课题的研究，着力进行各专项命题趋势、解题技巧以及教学方法与教学技巧的研究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20xx/07-20xx/08     xxx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教育咨询有限公司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bCs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 xml:space="preserve">  历史老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负责学生的思想政治工作及教学、教研等方面的工作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承担两门以上课程的讲授任务，组织课堂讨论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指导学生实习、社会调查、毕业设计等工作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承担课程辅导和答疑，作业和考卷批改等工作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协助实验室的建设工作，组织和指导实验与实习教学工作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参加编写、审议新教材和教学参考书，主持或参与教学方法研究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参加学术活动撰写学术报告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参与教学改革的研究或改革试点工作，为教学研究新思路、新方法提供建议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完成教学部门主任安排的其他任务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20xx/07-20xx/08     xxx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教育咨询有限公司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bCs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 xml:space="preserve">  历史老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负责学生的思想政治工作及教学、教研等方面的工作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承担两门以上课程的讲授任务，组织课堂讨论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指导学生实习、社会调查、毕业设计等工作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承担课程辅导和答疑，作业和考卷批改等工作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协助实验室的建设工作，组织和指导实验与实习教学工作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参加编写、审议新教材和教学参考书，主持或参与教学方法研究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参加学术活动撰写学术报告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参与教学改革的研究或改革试点工作，为教学研究新思路、新方法提供建议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完成教学部门主任安排的其他任务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Cs w:val="24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pt;height:760.7pt;mso-wrap-distance-left:9.05pt;mso-wrap-distance-right:9.05pt;mso-wrap-distance-top:0pt;mso-wrap-distance-bottom:0pt;margin-top:7.75pt;mso-position-vertical-relative:text;margin-left:9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  <w:shd w:fill="FFFFFF" w:val="clear"/>
                        </w:rPr>
                        <w:t>2008/07-2008/08     xxx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  <w:shd w:fill="FFFFFF" w:val="clear"/>
                        </w:rPr>
                        <w:t xml:space="preserve">教育机构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color w:val="376092"/>
                          <w:sz w:val="22"/>
                          <w:szCs w:val="22"/>
                          <w:shd w:fill="FFFFFF" w:val="clear"/>
                        </w:rPr>
                        <w:t xml:space="preserve">   历史老师</w:t>
                      </w:r>
                      <w:r>
                        <w:rPr>
                          <w:rFonts w:cs="微软雅黑"/>
                          <w:bCs/>
                          <w:color w:val="376092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、教师资格考试和教师招聘考试中历史学科部分、教师试讲历史课程的授课；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、参与历史学科课程所需资料的编写和研发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参与教学课题的研究，着力进行各专项命题趋势、解题技巧以及教学方法与教学技巧的研究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  <w:shd w:fill="FFFFFF" w:val="clear"/>
                        </w:rPr>
                        <w:t>20xx/07-20xx/08     xxx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  <w:shd w:fill="FFFFFF" w:val="clear"/>
                        </w:rPr>
                        <w:t>教育咨询有限公司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cs="微软雅黑"/>
                          <w:bCs/>
                          <w:color w:val="376092"/>
                          <w:sz w:val="22"/>
                          <w:szCs w:val="22"/>
                          <w:shd w:fill="FFFFFF" w:val="clear"/>
                        </w:rPr>
                        <w:t xml:space="preserve">  历史老师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负责学生的思想政治工作及教学、教研等方面的工作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承担两门以上课程的讲授任务，组织课堂讨论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指导学生实习、社会调查、毕业设计等工作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承担课程辅导和答疑，作业和考卷批改等工作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协助实验室的建设工作，组织和指导实验与实习教学工作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参加编写、审议新教材和教学参考书，主持或参与教学方法研究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参加学术活动撰写学术报告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参与教学改革的研究或改革试点工作，为教学研究新思路、新方法提供建议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完成教学部门主任安排的其他任务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  <w:shd w:fill="FFFFFF" w:val="clear"/>
                        </w:rPr>
                        <w:t>20xx/07-20xx/08     xxx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  <w:shd w:fill="FFFFFF" w:val="clear"/>
                        </w:rPr>
                        <w:t>教育咨询有限公司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cs="微软雅黑"/>
                          <w:bCs/>
                          <w:color w:val="376092"/>
                          <w:sz w:val="22"/>
                          <w:szCs w:val="22"/>
                          <w:shd w:fill="FFFFFF" w:val="clear"/>
                        </w:rPr>
                        <w:t xml:space="preserve">  历史老师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负责学生的思想政治工作及教学、教研等方面的工作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承担两门以上课程的讲授任务，组织课堂讨论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指导学生实习、社会调查、毕业设计等工作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承担课程辅导和答疑，作业和考卷批改等工作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协助实验室的建设工作，组织和指导实验与实习教学工作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参加编写、审议新教材和教学参考书，主持或参与教学方法研究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参加学术活动撰写学术报告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参与教学改革的研究或改革试点工作，为教学研究新思路、新方法提供建议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完成教学部门主任安排的其他任务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Cs w:val="24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6035</wp:posOffset>
                </wp:positionH>
                <wp:positionV relativeFrom="paragraph">
                  <wp:posOffset>105410</wp:posOffset>
                </wp:positionV>
                <wp:extent cx="4953000" cy="635"/>
                <wp:effectExtent l="635" t="8255" r="635" b="8255"/>
                <wp:wrapNone/>
                <wp:docPr id="1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8.3pt" to="492pt,8.3pt" ID="直线 1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26770</wp:posOffset>
                </wp:positionH>
                <wp:positionV relativeFrom="paragraph">
                  <wp:posOffset>107950</wp:posOffset>
                </wp:positionV>
                <wp:extent cx="1788160" cy="635"/>
                <wp:effectExtent l="635" t="8255" r="635" b="8255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1pt,8.5pt" to="75.65pt,8.5pt" ID="直线 1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42645</wp:posOffset>
                </wp:positionH>
                <wp:positionV relativeFrom="paragraph">
                  <wp:posOffset>286385</wp:posOffset>
                </wp:positionV>
                <wp:extent cx="1788160" cy="635"/>
                <wp:effectExtent l="635" t="8255" r="635" b="8255"/>
                <wp:wrapNone/>
                <wp:docPr id="1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35pt,22.55pt" to="74.4pt,22.55pt" ID="直线 1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53440</wp:posOffset>
                </wp:positionH>
                <wp:positionV relativeFrom="paragraph">
                  <wp:posOffset>99060</wp:posOffset>
                </wp:positionV>
                <wp:extent cx="1788160" cy="635"/>
                <wp:effectExtent l="635" t="8255" r="635" b="8255"/>
                <wp:wrapNone/>
                <wp:docPr id="1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2pt,7.8pt" to="73.55pt,7.8pt" ID="直线 15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8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