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4424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0565</wp:posOffset>
                </wp:positionH>
                <wp:positionV relativeFrom="paragraph">
                  <wp:posOffset>-494030</wp:posOffset>
                </wp:positionV>
                <wp:extent cx="6724650" cy="9803765"/>
                <wp:effectExtent l="0" t="635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980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55.95pt;margin-top:-38.9pt;width:529.45pt;height:771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030</wp:posOffset>
                </wp:positionH>
                <wp:positionV relativeFrom="paragraph">
                  <wp:posOffset>-200025</wp:posOffset>
                </wp:positionV>
                <wp:extent cx="6191885" cy="9274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927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师自我评价范文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中我努力钻研教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认真备课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课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热爱每一个学生，注重学生的全面发展。依据新课程标准实施纲要，结合自己的学科特点及学校发展需要，向优秀教师学习，努力使自己各方面有所进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专业引领，注重实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在推进课程改革的过程中，学校为教师创造了良好的学习环境与优质的培训资源，我要利用培训、听课的机会，努力向专家、名师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精读书籍，积极反思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打算在这三年里尽量多阅读</w:t>
                            </w:r>
                            <w:hyperlink r:id="rId4" w:tgtFrame="http://yjbys.com/ziwopingji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语文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教育书籍，认真做好读书笔记，不断积累教育理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思想与时俱进，使自己的业务素养不断提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师自我评价范文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师自我评价范文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严格要求学生，尊重学生，发扬教学民主，使学生学有所得，不断提高，从而不断提高自己的教学水平和思想觉悟，顺利地完成了教育教学任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教学过程视为师生合作，共同发展的互动过程，实现了教师的角色转换、课程与教学的整合，有效的提高了教学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730.25pt;mso-wrap-distance-left:9.05pt;mso-wrap-distance-right:9.05pt;mso-wrap-distance-top:0pt;mso-wrap-distance-bottom:0pt;margin-top:-15.75pt;mso-position-vertical-relative:text;margin-left:-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师自我评价范文一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工作中我努力钻研教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认真备课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课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热爱每一个学生，注重学生的全面发展。依据新课程标准实施纲要，结合自己的学科特点及学校发展需要，向优秀教师学习，努力使自己各方面有所进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专业引领，注重实效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在推进课程改革的过程中，学校为教师创造了良好的学习环境与优质的培训资源，我要利用培训、听课的机会，努力向专家、名师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精读书籍，积极反思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我打算在这三年里尽量多阅读</w:t>
                      </w:r>
                      <w:hyperlink r:id="rId6" w:tgtFrame="http://yjbys.com/ziwopingjia/_blank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  <w:u w:val="none"/>
                          </w:rPr>
                          <w:t>语文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教育书籍，认真做好读书笔记，不断积累教育理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思想与时俱进，使自己的业务素养不断提高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师自我评价范文二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师自我评价范文三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严格要求学生，尊重学生，发扬教学民主，使学生学有所得，不断提高，从而不断提高自己的教学水平和思想觉悟，顺利地完成了教育教学任务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教学过程视为师生合作，共同发展的互动过程，实现了教师的角色转换、课程与教学的整合，有效的提高了教学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yuwenmi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yuwenmi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