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101.75pt;margin-top:-80.35pt;width:438.35pt;height:52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4610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pt;width:95.95pt;height:125.2pt;mso-wrap-style:none;v-text-anchor:middle">
                <v:fill o:detectmouseclick="t" on="false"/>
                <v:stroke color="#4bacc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765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5pt;margin-top:-17.85pt;width:414.95pt;height:761pt;mso-wrap-style:none;v-text-anchor:middle">
                <v:fill o:detectmouseclick="t" on="false"/>
                <v:stroke color="#4bacc6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4BACC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4BACC6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4BACC6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4BACC6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343.45pt;margin-top:6.9pt;width:147.4pt;height:468.6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4bacc6" stroked="f" o:allowincell="f" style="position:absolute;margin-left:-104.75pt;margin-top:93.05pt;width:696.65pt;height:27.5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