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-205105</wp:posOffset>
                </wp:positionV>
                <wp:extent cx="1456055" cy="145542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6200" cy="1455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2pt;margin-top:-16.2pt;width:114.6pt;height:114.5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9c4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5325</wp:posOffset>
            </wp:positionH>
            <wp:positionV relativeFrom="paragraph">
              <wp:posOffset>-15621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321310</wp:posOffset>
                </wp:positionV>
                <wp:extent cx="4595495" cy="9940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782.7pt;mso-wrap-distance-left:9.05pt;mso-wrap-distance-right:9.05pt;mso-wrap-distance-top:0pt;mso-wrap-distance-bottom:0pt;margin-top:-25.3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9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