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373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大专生个人简历表格下载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5-01T08:00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