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-534035</wp:posOffset>
                </wp:positionV>
                <wp:extent cx="7190740" cy="9970135"/>
                <wp:effectExtent l="6350" t="0" r="6350" b="0"/>
                <wp:wrapNone/>
                <wp:docPr id="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0640" cy="9970200"/>
                          <a:chOff x="0" y="0"/>
                          <a:chExt cx="7190640" cy="9970200"/>
                        </a:xfrm>
                      </wpg:grpSpPr>
                      <wpg:grpSp>
                        <wpg:cNvGrpSpPr/>
                        <wpg:grpSpPr>
                          <a:xfrm>
                            <a:off x="0" y="129600"/>
                            <a:ext cx="7190640" cy="984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0640" cy="976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0" y="9487440"/>
                              <a:ext cx="4380840" cy="35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6400" y="0"/>
                            <a:ext cx="476244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68.4pt;margin-top:-42.05pt;width:566.2pt;height:785.05pt" coordorigin="-1368,-841" coordsize="11324,15701">
                <v:group id="shape_0" alt="组合 20" style="position:absolute;left:-1368;top:-637;width:11324;height:15497">
                  <v:rect id="shape_0" ID="矩形 16" stroked="t" o:allowincell="f" style="position:absolute;left:-1368;top:-637;width:11323;height:15377;mso-wrap-style:none;v-text-anchor:middle">
                    <v:fill o:detectmouseclick="t" on="false"/>
                    <v:stroke color="#666699" weight="12600" joinstyle="miter" endcap="flat"/>
                    <w10:wrap type="none"/>
                  </v:rect>
                  <v:rect id="shape_0" ID="矩形 18" fillcolor="white" stroked="f" o:allowincell="f" style="position:absolute;left:571;top:14304;width:6898;height:5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ID="矩形 21" fillcolor="white" stroked="f" o:allowincell="f" style="position:absolute;left:469;top:-841;width:7499;height:6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90</wp:posOffset>
            </wp:positionH>
            <wp:positionV relativeFrom="paragraph">
              <wp:posOffset>-1054100</wp:posOffset>
            </wp:positionV>
            <wp:extent cx="5273675" cy="116967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245</wp:posOffset>
            </wp:positionH>
            <wp:positionV relativeFrom="paragraph">
              <wp:posOffset>8615045</wp:posOffset>
            </wp:positionV>
            <wp:extent cx="5273675" cy="145351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199390</wp:posOffset>
                </wp:positionV>
                <wp:extent cx="1219200" cy="1590675"/>
                <wp:effectExtent l="12700" t="13335" r="12700" b="12065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353.45pt;margin-top:15.7pt;width:95.95pt;height:125.2pt;mso-wrap-style:none;v-text-anchor:middle">
                <v:fill o:detectmouseclick="t" on="false"/>
                <v:stroke color="#604a7b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222885</wp:posOffset>
                </wp:positionV>
                <wp:extent cx="1245870" cy="1639570"/>
                <wp:effectExtent l="0" t="0" r="0" b="0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960" cy="1639440"/>
                          <a:chOff x="0" y="0"/>
                          <a:chExt cx="1245960" cy="1639440"/>
                        </a:xfrm>
                      </wpg:grpSpPr>
                      <wps:wsp>
                        <wps:cNvSpPr/>
                        <wps:spPr>
                          <a:xfrm>
                            <a:off x="57960" y="0"/>
                            <a:ext cx="117360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2720"/>
                            <a:ext cx="124596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350.65pt;margin-top:17.55pt;width:98.1pt;height:129.1pt" coordorigin="7013,351" coordsize="1962,2582">
                <v:rect id="shape_0" ID="矩形 20" fillcolor="white" stroked="f" o:allowincell="f" style="position:absolute;left:7104;top:351;width:1847;height:24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013;top:749;width:1961;height:21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5930</wp:posOffset>
                </wp:positionH>
                <wp:positionV relativeFrom="paragraph">
                  <wp:posOffset>342265</wp:posOffset>
                </wp:positionV>
                <wp:extent cx="6382385" cy="86048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860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677.55pt;mso-wrap-distance-left:9.05pt;mso-wrap-distance-right:9.05pt;mso-wrap-distance-top:0pt;mso-wrap-distance-bottom:0pt;margin-top:26.95pt;mso-position-vertical-relative:text;margin-left:-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24A4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E85B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E85B2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E85B2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8E85B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24A4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baidu.com/s?wd=&#21476;&#20195;&#27721;&#35821;&amp;hl_tag=textlink&amp;tn=SE_hldp01350_v6v6zkg6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4:00Z</dcterms:created>
  <dc:creator>WYSJ</dc:creator>
  <dc:description/>
  <cp:keywords/>
  <dc:language>en-US</dc:language>
  <cp:lastModifiedBy>q3060</cp:lastModifiedBy>
  <dcterms:modified xsi:type="dcterms:W3CDTF">2020-05-01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