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7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： 江西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已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认证： 未参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68 cm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诚信徽章： 未申请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0 kg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测评： 未测评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特长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普通求职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交通运输服务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 中级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 兼职 可到职日期： 一个星期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0--350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 广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,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天安监理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9-09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-03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股份制企业　　所属行业：电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水利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司机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项目部专职司机。负责车辆管理和保养及维护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东莞源丰化工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9-05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07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私营企业　　所属行业：石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化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矿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地质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司机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主要送货至珠江三角城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六兴鞋才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7-1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04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外商独资　　所属行业：贸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消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制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营运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司机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接送公司领导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志愿者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 瑞金一中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 高中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3-07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一： 司机 专 业 二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 终止年月 学校（机构） 所学专业 获得证书 证书编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7-06 2007-1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瑞金驾校 驾驶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2 362102197402050654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 英语　较差 粤语水平： 一般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良好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多年在广州和东莞地区的驾驶经验，吃苦耐劳。和良好的沟通能力。在电力建设单位项目部有两年的工作经验。经常出差的工作经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16T09:5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