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6</w:t>
      </w:r>
    </w:p>
    <w:p>
      <w:pPr>
        <w:pStyle w:val="Normal"/>
        <w:widowControl/>
        <w:shd w:fill="FFFFFF" w:val="clear"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籍贯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湖北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shd w:fill="FFFFFF" w:val="clear"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婚否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shd w:fill="FFFFFF" w:val="clear"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身高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75 cm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体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70 kg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简历求职意向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求职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市场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营销：大区经理，市场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营销：营运经理，市场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营销：零售经理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经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专业职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中级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类型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均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就职时间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期望薪资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000--800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求职地区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东莞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湖北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工作履历</w:t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金苑时装服饰有限有公司 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7-12-01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10-06-01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营企业所属行业：贸易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消费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制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营运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办事处经理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负责该品牌的广东省内自营系统年度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月度销售计划的拟定实施、分解和行，主要有销售计划、盈利计划、市场渠道拓展计划、产品计划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提升当地市场品牌地位与业绩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负责该品牌人事架构建立、人员梯队建设、团队建设、制度建设和各季节产品培训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负责该品牌日常经营管理费用预算和审批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负责订单的制订和管理、核定品牌季度产品上货进程、跟进执行货品消化进度方案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负责定价、促销方案的制定与实施，拟定品牌年度媒体推广案、大型促销案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VIP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营销方案并跟进实施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制作和分析各种财务报表、销售报表及各种数据报表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品牌年度网点建设方案和品牌整体竞争方案并跟进实施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组织召开周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季度经营分析会议。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个人原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三六一度体育用品有限公司 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5-01-09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7-11-30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营企业所属行业：贸易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消费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制造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营运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市场督导、区域经理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区域内店铺的人员招聘、培训及管理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区域内年度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月度计划的拟定、分解、实施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终端产品的计划、调配、补货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终端形象管理与维护、促销活动执行及市场信息收集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负区域内商场结算和商务关系沟通及维护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负责区域内销售任务和利润指标的达成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、负责区域内开、闭店的前后相关工作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区域内的市场拓展及优化市场销售网络。</w:t>
      </w:r>
    </w:p>
    <w:p>
      <w:pPr>
        <w:pStyle w:val="Normal"/>
        <w:widowControl/>
        <w:shd w:fill="FFFFFF" w:val="clear"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寻求发展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教育简历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湖北省开放职业学院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大专获得学位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时间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5-07-01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学专业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计算机应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第二专业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7-06-0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7-08-0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清华大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商管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语言能力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英语一般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第二外语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一般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简历自我评价</w:t>
      </w:r>
    </w:p>
    <w:p>
      <w:pPr>
        <w:pStyle w:val="Style15"/>
        <w:widowControl/>
        <w:pBdr/>
        <w:shd w:fill="FFFFFF" w:val="clear"/>
        <w:spacing w:lineRule="atLeast" w:line="450" w:before="0" w:after="15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通过几年的终端零售市场管理工作积累，对品牌店铺经营管理工作：人事架构搭建、团队建设、终端自营店铺经营管理、财务管理、货品及仓库管理、拓展业务、商务谈判等有着丰富的实际实操品牌服饰的经验．能有效的领导团队开展实际工作，熟悉零售行业渠道和办事处经营管理的各项业务流程，熟悉全国主要百货公司经营模式、经营能力、管理能力和沟通方式，具备和商场谈判的能力。有丰富的培训经验、店铺经营管理经验、库存管理及财务分析能力，能有效监督和指导区域销售任务、利润的实施和完成情况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对终端销售人员的营运工作情况进行跟踪检查和指导。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FFFFF" w:val="clear"/>
        <w:spacing w:lineRule="atLeast" w:line="48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9:5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