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8"/>
        <w:gridCol w:w="1120"/>
        <w:gridCol w:w="1169"/>
        <w:gridCol w:w="1162"/>
        <w:gridCol w:w="1142"/>
        <w:gridCol w:w="1134"/>
        <w:gridCol w:w="1031"/>
        <w:gridCol w:w="1126"/>
      </w:tblGrid>
      <w:tr>
        <w:trPr>
          <w:trHeight w:val="40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销售顾问个人简历表格样本</w:t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假如你被录用，你希望从事的岗位：</w:t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第一志愿：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第二志愿：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服从分配：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个人基本情况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    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性    别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健康状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身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厘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民  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宗教信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否考研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生源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婚   否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籍状态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校地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联系方法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庭地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联系方法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子邮件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移动电话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固定电话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研究方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研究生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特长及业余爱好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家庭成员及主要社会关系</w:t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关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面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事工作</w:t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专业学习情况及工作经历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历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起止时间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情况简介</w:t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和应聘岗位相适应的主要课程及成绩</w:t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必修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选修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辅修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毕业排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专业人数</w:t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语语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水平等级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证书（成绩单）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计算机水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描述及等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担任职务情况</w:t>
            </w:r>
          </w:p>
        </w:tc>
      </w:tr>
      <w:tr>
        <w:trPr>
          <w:trHeight w:val="285" w:hRule="atLeast"/>
        </w:trPr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校任职阅历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社会职务</w:t>
            </w:r>
          </w:p>
        </w:tc>
      </w:tr>
      <w:tr>
        <w:trPr>
          <w:trHeight w:val="2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间区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   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   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间区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   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    务</w:t>
            </w:r>
          </w:p>
        </w:tc>
      </w:tr>
      <w:tr>
        <w:trPr>
          <w:trHeight w:val="285" w:hRule="atLeast"/>
        </w:trPr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课外学习及科研的情况</w:t>
            </w:r>
          </w:p>
        </w:tc>
      </w:tr>
      <w:tr>
        <w:trPr>
          <w:trHeight w:val="285" w:hRule="atLeast"/>
        </w:trPr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加过的业余培训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获得认证情况</w:t>
            </w:r>
          </w:p>
        </w:tc>
      </w:tr>
      <w:tr>
        <w:trPr>
          <w:trHeight w:val="285" w:hRule="atLeast"/>
        </w:trPr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研能力（发表的作品或参加过的科研活动）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与过的重大的活动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获奖情况</w:t>
            </w:r>
          </w:p>
        </w:tc>
      </w:tr>
      <w:tr>
        <w:trPr>
          <w:trHeight w:val="285" w:hRule="atLeast"/>
        </w:trPr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校奖励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奖励</w:t>
            </w:r>
          </w:p>
        </w:tc>
      </w:tr>
      <w:tr>
        <w:trPr>
          <w:trHeight w:val="28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奖励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奖励名称</w:t>
            </w:r>
          </w:p>
        </w:tc>
      </w:tr>
      <w:tr>
        <w:trPr>
          <w:trHeight w:val="285" w:hRule="atLeast"/>
        </w:trPr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个人实践经历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加过的社会实践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加过的社会公益活动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值得特殊说明的内容</w:t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自我评价：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字以内）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应聘工作地点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01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