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64.55pt;width:5.95pt;height:107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88085</wp:posOffset>
                </wp:positionH>
                <wp:positionV relativeFrom="paragraph">
                  <wp:posOffset>-212090</wp:posOffset>
                </wp:positionV>
                <wp:extent cx="1260475" cy="307340"/>
                <wp:effectExtent l="635" t="0" r="635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360" cy="307440"/>
                          <a:chOff x="0" y="0"/>
                          <a:chExt cx="126036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2200" cy="307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43200"/>
                            <a:ext cx="237600" cy="2221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3.55pt;margin-top:-16.7pt;width:99.25pt;height:24.2pt" coordorigin="1871,-334" coordsize="1985,484">
                <v:rect id="shape_0" ID="矩形 13" fillcolor="#0070c0" stroked="f" o:allowincell="f" style="position:absolute;left:1871;top:-334;width:1782;height:48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482;top:-266;width:373;height:34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0</wp:posOffset>
                </wp:positionH>
                <wp:positionV relativeFrom="paragraph">
                  <wp:posOffset>-454025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有限公司                 电焊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备安装调试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备故障维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械原理，识图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必须会看图纸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会电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工焊，二氧化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氧割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机械装配经验或维修经验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有限公司                 电焊工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设备日常维护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对设备、设施进行安全检查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进行综合维修的日常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全场水电设备设施维护维修；负责电焊方面的维护维修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环保设备的维护及正常运转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有限公司                 电焊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械原理，识图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必须会看图纸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会电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工焊，二氧化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氧割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机械装配经验或维修经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有限公司                 电焊工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设备日常维护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对设备、设施进行安全检查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进行综合维修的日常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全场水电设备设施维护维修；负责电焊方面的维护维修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环保设备的维护及正常运转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电工操作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一般水暖维修经验，及电路维修和简单电焊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个人素养及职业道德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会使用折弯机和剪板机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会使用基本电动手工工具；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35.7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有限公司                 电焊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备安装调试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备故障维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械原理，识图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必须会看图纸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会电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工焊，二氧化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氧割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机械装配经验或维修经验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有限公司                 电焊工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设备日常维护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对设备、设施进行安全检查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进行综合维修的日常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全场水电设备设施维护维修；负责电焊方面的维护维修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环保设备的维护及正常运转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有限公司                 电焊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械原理，识图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必须会看图纸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会电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工焊，二氧化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氧割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机械装配经验或维修经验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有限公司                 电焊工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设备日常维护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对设备、设施进行安全检查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进行综合维修的日常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全场水电设备设施维护维修；负责电焊方面的维护维修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环保设备的维护及正常运转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电工操作证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一般水暖维修经验，及电路维修和简单电焊经验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个人素养及职业道德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会使用折弯机和剪板机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会使用基本电动手工工具；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电焊技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电焊技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大学 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机械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看书、旅游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大学  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机械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专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看书、旅游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30630</wp:posOffset>
                </wp:positionH>
                <wp:positionV relativeFrom="paragraph">
                  <wp:posOffset>12065</wp:posOffset>
                </wp:positionV>
                <wp:extent cx="1260475" cy="307340"/>
                <wp:effectExtent l="635" t="0" r="635" b="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360" cy="307440"/>
                          <a:chOff x="0" y="0"/>
                          <a:chExt cx="126036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2200" cy="307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42480"/>
                            <a:ext cx="237600" cy="2221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6.9pt;margin-top:0.95pt;width:99.25pt;height:24.2pt" coordorigin="1938,19" coordsize="1985,484">
                <v:rect id="shape_0" ID="矩形 21" fillcolor="#0070c0" stroked="f" o:allowincell="f" style="position:absolute;left:1938;top:19;width:1782;height:48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22" fillcolor="#0070c0" stroked="f" o:allowincell="f" style="position:absolute;left:3549;top:86;width:373;height:34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30630</wp:posOffset>
                </wp:positionH>
                <wp:positionV relativeFrom="paragraph">
                  <wp:posOffset>121285</wp:posOffset>
                </wp:positionV>
                <wp:extent cx="1260475" cy="307340"/>
                <wp:effectExtent l="635" t="0" r="635" b="0"/>
                <wp:wrapNone/>
                <wp:docPr id="1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360" cy="307440"/>
                          <a:chOff x="0" y="0"/>
                          <a:chExt cx="126036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2200" cy="307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42480"/>
                            <a:ext cx="237600" cy="2221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6.9pt;margin-top:9.55pt;width:99.25pt;height:24.2pt" coordorigin="1938,191" coordsize="1985,484">
                <v:rect id="shape_0" ID="矩形 17" fillcolor="#0070c0" stroked="f" o:allowincell="f" style="position:absolute;left:1938;top:191;width:1782;height:48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549;top:258;width:373;height:34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