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0285</wp:posOffset>
                </wp:positionH>
                <wp:positionV relativeFrom="paragraph">
                  <wp:posOffset>-796925</wp:posOffset>
                </wp:positionV>
                <wp:extent cx="7281545" cy="10459085"/>
                <wp:effectExtent l="635" t="635" r="0" b="0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1720" cy="10459080"/>
                        </a:xfrm>
                        <a:custGeom>
                          <a:avLst/>
                          <a:gdLst>
                            <a:gd name="textAreaLeft" fmla="*/ 201240 w 4128120"/>
                            <a:gd name="textAreaRight" fmla="*/ 3926880 w 4128120"/>
                            <a:gd name="textAreaTop" fmla="*/ 201240 h 5929560"/>
                            <a:gd name="textAreaBottom" fmla="*/ 5728320 h 5929560"/>
                          </a:gdLst>
                          <a:ahLst/>
                          <a:rect l="textAreaLeft" t="textAreaTop" r="textAreaRight" b="textAreaBottom"/>
                          <a:pathLst>
                            <a:path w="21600" h="310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25"/>
                              </a:lnTo>
                              <a:arcTo wR="3600" hR="3600" stAng="10800000" swAng="-5400000"/>
                              <a:lnTo>
                                <a:pt x="18000" y="310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79.55pt;margin-top:-62.75pt;width:573.3pt;height:823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59810</wp:posOffset>
                </wp:positionH>
                <wp:positionV relativeFrom="paragraph">
                  <wp:posOffset>13970</wp:posOffset>
                </wp:positionV>
                <wp:extent cx="287655" cy="287655"/>
                <wp:effectExtent l="635" t="635" r="0" b="0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0070c0" stroked="f" o:allowincell="f" style="position:absolute;margin-left:280.3pt;margin-top:1.1pt;width:22.6pt;height:22.6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2015</wp:posOffset>
                </wp:positionH>
                <wp:positionV relativeFrom="paragraph">
                  <wp:posOffset>-26035</wp:posOffset>
                </wp:positionV>
                <wp:extent cx="2157730" cy="360680"/>
                <wp:effectExtent l="9525" t="9525" r="10160" b="1016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360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stroked="t" o:allowincell="f" style="position:absolute;margin-left:269.45pt;margin-top:-2.05pt;width:169.85pt;height:28.35pt;mso-wrap-style:none;v-text-anchor:middle">
                <v:fill o:detectmouseclick="t" on="false"/>
                <v:stroke color="#0070c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2765</wp:posOffset>
                </wp:positionH>
                <wp:positionV relativeFrom="paragraph">
                  <wp:posOffset>-26225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2pt;margin-top:-20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81025</wp:posOffset>
            </wp:positionH>
            <wp:positionV relativeFrom="paragraph">
              <wp:posOffset>-247015</wp:posOffset>
            </wp:positionV>
            <wp:extent cx="1450340" cy="1390015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69055</wp:posOffset>
                </wp:positionH>
                <wp:positionV relativeFrom="paragraph">
                  <wp:posOffset>-85725</wp:posOffset>
                </wp:positionV>
                <wp:extent cx="1602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6.75pt;mso-position-vertical-relative:text;margin-left:3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60450</wp:posOffset>
                </wp:positionH>
                <wp:positionV relativeFrom="paragraph">
                  <wp:posOffset>-45148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55pt;mso-position-vertical-relative:text;margin-left: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2650</wp:posOffset>
                </wp:positionH>
                <wp:positionV relativeFrom="paragraph">
                  <wp:posOffset>101600</wp:posOffset>
                </wp:positionV>
                <wp:extent cx="4698365" cy="635"/>
                <wp:effectExtent l="635" t="19050" r="635" b="19050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3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8pt" to="439.4pt,8pt" ID="直线 4" stroked="t" o:allowincell="f" style="position:absolute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3130</wp:posOffset>
                </wp:positionH>
                <wp:positionV relativeFrom="paragraph">
                  <wp:posOffset>199390</wp:posOffset>
                </wp:positionV>
                <wp:extent cx="513969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：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15.7pt;mso-position-vertical-relative:text;margin-left: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年龄：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80390</wp:posOffset>
                </wp:positionH>
                <wp:positionV relativeFrom="paragraph">
                  <wp:posOffset>43815</wp:posOffset>
                </wp:positionV>
                <wp:extent cx="6413500" cy="80886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808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贯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本人个性开朗活泼，兴趣广泛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思路开阔，办事沉稳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为人诚信开朗，勤奋务实，有较强的适应能力和协调能力，责任感强，关心集体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待人诚恳，工作主动认真，富有敬业精神。能恪守以大局为重的原则，愿意服从集体利益的需要，具备奉献精神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.09- 20xx.07    xxxx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职业技术学院     专科     物流管理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.xx-20xx.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　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捷安友联物流公司 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担任职位：物流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贸易类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工作描述：负责代收货款的对账以及货物派送情况的反馈及跟踪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确保售后服务能有效的进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.xx-20xx.xx     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集团物流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担任职位：物流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贸易类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单证 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工作描述：主要涉及到铁路行包快运，特快行邮专列，城际公路运输等相关工作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在海口分公司做单证员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客服员。在这六个月的实习及实践工作中，对铁路行邮和行包快运，城际公路运输等运输方式的一系列 流程 有一定的了解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担任 单证 员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客服员，让我深深的体会到要诚心对待客户，对新老客户要有耐心，认真地、真诚地为客户服务，最大的满足客户的需要，耐心回答客户的疑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3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英语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良好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良好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excel word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636.9pt;mso-wrap-distance-left:9.05pt;mso-wrap-distance-right:9.05pt;mso-wrap-distance-top:0pt;mso-wrap-distance-bottom:0pt;margin-top:3.45pt;mso-position-vertical-relative:text;margin-left:-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贯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本人个性开朗活泼，兴趣广泛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思路开阔，办事沉稳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为人诚信开朗，勤奋务实，有较强的适应能力和协调能力，责任感强，关心集体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待人诚恳，工作主动认真，富有敬业精神。能恪守以大局为重的原则，愿意服从集体利益的需要，具备奉献精神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.09- 20xx.07    xxxx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职业技术学院     专科     物流管理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.xx-20xx.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　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捷安友联物流公司 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　担任职位：物流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贸易类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物流操作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工作描述：负责代收货款的对账以及货物派送情况的反馈及跟踪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确保售后服务能有效的进行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.xx-20xx.xx     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集团物流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　担任职位：物流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贸易类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单证 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　工作描述：主要涉及到铁路行包快运，特快行邮专列，城际公路运输等相关工作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在海口分公司做单证员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客服员。在这六个月的实习及实践工作中，对铁路行邮和行包快运，城际公路运输等运输方式的一系列 流程 有一定的了解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担任 单证 员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客服员，让我深深的体会到要诚心对待客户，对新老客户要有耐心，认真地、真诚地为客户服务，最大的满足客户的需要，耐心回答客户的疑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43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英语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良好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良好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excel word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3870</wp:posOffset>
                </wp:positionH>
                <wp:positionV relativeFrom="paragraph">
                  <wp:posOffset>59055</wp:posOffset>
                </wp:positionV>
                <wp:extent cx="6063615" cy="635"/>
                <wp:effectExtent l="11430" t="11430" r="11430" b="1143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pt,4.65pt" to="439.3pt,4.65pt" ID="直线 12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4020</wp:posOffset>
                </wp:positionH>
                <wp:positionV relativeFrom="paragraph">
                  <wp:posOffset>179070</wp:posOffset>
                </wp:positionV>
                <wp:extent cx="6063615" cy="635"/>
                <wp:effectExtent l="11430" t="11430" r="11430" b="1143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pt,14.1pt" to="444.8pt,14.1pt" ID="直线 13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6715</wp:posOffset>
                </wp:positionH>
                <wp:positionV relativeFrom="paragraph">
                  <wp:posOffset>263525</wp:posOffset>
                </wp:positionV>
                <wp:extent cx="6063615" cy="635"/>
                <wp:effectExtent l="11430" t="11430" r="11430" b="1143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5pt,20.75pt" to="446.95pt,20.75pt" ID="直线 16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6075</wp:posOffset>
                </wp:positionH>
                <wp:positionV relativeFrom="paragraph">
                  <wp:posOffset>154305</wp:posOffset>
                </wp:positionV>
                <wp:extent cx="6063615" cy="635"/>
                <wp:effectExtent l="11430" t="11430" r="11430" b="11430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5pt,12.15pt" to="450.15pt,12.15pt" ID="直线 14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7510</wp:posOffset>
                </wp:positionH>
                <wp:positionV relativeFrom="paragraph">
                  <wp:posOffset>224790</wp:posOffset>
                </wp:positionV>
                <wp:extent cx="6063615" cy="635"/>
                <wp:effectExtent l="11430" t="11430" r="11430" b="1143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pt,17.7pt" to="446.1pt,17.7pt" ID="直线 15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