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6780</wp:posOffset>
            </wp:positionV>
            <wp:extent cx="7560310" cy="1069213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</w:rPr>
        <w:t>基本简历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姓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135.com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前所在地： 广州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口所在地： 茂名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 未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应届毕业生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生物工程类：技术员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QA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Q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中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西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药剂师：药剂师、营养师、生物化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药工程：检验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称： 无职称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 全职 可到职日期： 随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500--20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 广州 珠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</w:rPr>
        <w:t>公司名称： 茂名市药品检验所起止年月：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2009-07 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～ 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</w:rPr>
        <w:t>2009-12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事业单位所属行业：商业服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务： 药品检验员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在茂名药检所实习，掌握高效液相色谱、紫外等分析仪器技术，能独立完成常规药品检验工作，能独立完成一份药品的检验报告书，并熟悉无菌、微粒、微生物限度、效价等生物检测技术，对药品检验工作有了很大的认识与提高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： 广州市敬修堂药厂起止年月：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01 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2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国有企业所属行业：化学化工，生物制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务： 成品检验员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熟悉药品管理的相关法规，熟悉化验室的管理制度和各岗位的操作规程。熟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M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相关知识，熟悉仓库药品取样程序。在化验室进行各种实验操作，提高实验动手能力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： 广州市文明微创医院起止年月：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8-07 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-08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所属行业：医疗，卫生事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务： 药剂师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参与药品调剂工作，熟悉药房的各项运作，深入了解医疗机构工作流程，熟悉常见疾病与用药。培养了认真严谨的工作态度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广东医学院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本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士学位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7-01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： 药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药物分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 </w:t>
        <w:br/>
        <w:t>  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英语　良好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良好 粤语水平： 优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能力及专长 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能力：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计算机水平：熟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办公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能力：有很强的实验动手能力，较好的自学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  </w:t>
        <w:br/>
        <w:t> 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介绍 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从事与药学相关的工作，爱岗敬业，踏实肯干，愿意接受考验，希望通过自己的专业知识，提高他人的生活质量！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方式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讯地址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联系电话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988888888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电子邮件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t135@t135.com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国籍： 中国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7T03:4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