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cc9900" stroked="f" o:allowincell="f" style="position:absolute;left:-1794;top:-1422;width:11931;height:398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cc9900" stroked="f" o:allowincell="f" style="position:absolute;left:-1393;top:-1218;width:2799;height:565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 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 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-90.2pt;margin-top:-53.95pt;width:599.95pt;height:54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2615</wp:posOffset>
                </wp:positionH>
                <wp:positionV relativeFrom="paragraph">
                  <wp:posOffset>273050</wp:posOffset>
                </wp:positionV>
                <wp:extent cx="6629400" cy="8536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21.5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：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CC99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2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70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4pt" to="474.3pt,13.4pt" ID="直线 40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cc9900" stroked="f" o:allowincell="f" style="position:absolute;left:-1781;top:1913;width:11931;height:398;flip:xy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 id="shape_0" ID="自选图形 21" fillcolor="#cc9900" stroked="f" o:allowincell="f" style="position:absolute;left:6951;top:1543;width:2799;height:565;flip:xy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liuxue86.com/jianli/gongzuomiaosh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xuexiao.liuxue86.com/xuexiao/1381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liuxue86.com/jianli/gongzuomiaoshu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xuexiao.liuxue86.com/xuexiao/1381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