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7C80"/>
  <w:body>
    <w:p>
      <w:pPr>
        <w:pStyle w:val="Normal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8385</wp:posOffset>
                </wp:positionH>
                <wp:positionV relativeFrom="paragraph">
                  <wp:posOffset>-788035</wp:posOffset>
                </wp:positionV>
                <wp:extent cx="7381240" cy="10470515"/>
                <wp:effectExtent l="0" t="635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1080" cy="10470600"/>
                        </a:xfrm>
                        <a:custGeom>
                          <a:avLst/>
                          <a:gdLst>
                            <a:gd name="textAreaLeft" fmla="*/ 116640 w 4184640"/>
                            <a:gd name="textAreaRight" fmla="*/ 4068000 w 4184640"/>
                            <a:gd name="textAreaTop" fmla="*/ 116640 h 5936040"/>
                            <a:gd name="textAreaBottom" fmla="*/ 5819400 h 5936040"/>
                          </a:gdLst>
                          <a:ahLst/>
                          <a:rect l="textAreaLeft" t="textAreaTop" r="textAreaRight" b="textAreaBottom"/>
                          <a:pathLst>
                            <a:path w="21600" h="30639">
                              <a:moveTo>
                                <a:pt x="853" y="0"/>
                              </a:moveTo>
                              <a:arcTo wR="853" hR="853" stAng="0" swAng="5400000"/>
                              <a:lnTo>
                                <a:pt x="0" y="29786"/>
                              </a:lnTo>
                              <a:arcTo wR="853" hR="853" stAng="16200000" swAng="5400000"/>
                              <a:lnTo>
                                <a:pt x="20747" y="30639"/>
                              </a:lnTo>
                              <a:arcTo wR="853" hR="853" stAng="10800000" swAng="5400000"/>
                              <a:lnTo>
                                <a:pt x="21600" y="853"/>
                              </a:lnTo>
                              <a:arcTo wR="853" hR="853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0" fillcolor="white" stroked="f" o:allowincell="f" style="position:absolute;margin-left:-82.55pt;margin-top:-62.05pt;width:581.15pt;height:824.4pt;mso-wrap-style:none;v-text-anchor:middle" type="_x0000_t21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8020</wp:posOffset>
                </wp:positionH>
                <wp:positionV relativeFrom="paragraph">
                  <wp:posOffset>68580</wp:posOffset>
                </wp:positionV>
                <wp:extent cx="1009650" cy="351790"/>
                <wp:effectExtent l="0" t="0" r="635" b="635"/>
                <wp:wrapNone/>
                <wp:docPr id="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ff7c80" stroked="f" o:allowincell="f" style="position:absolute;margin-left:-52.6pt;margin-top:5.4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7070</wp:posOffset>
                </wp:positionH>
                <wp:positionV relativeFrom="paragraph">
                  <wp:posOffset>1221105</wp:posOffset>
                </wp:positionV>
                <wp:extent cx="1009650" cy="351790"/>
                <wp:effectExtent l="635" t="0" r="635" b="635"/>
                <wp:wrapNone/>
                <wp:docPr id="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ff7c80" stroked="f" o:allowincell="f" style="position:absolute;margin-left:-54.1pt;margin-top:96.15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6595</wp:posOffset>
                </wp:positionH>
                <wp:positionV relativeFrom="paragraph">
                  <wp:posOffset>2573655</wp:posOffset>
                </wp:positionV>
                <wp:extent cx="1009650" cy="351790"/>
                <wp:effectExtent l="0" t="0" r="635" b="635"/>
                <wp:wrapNone/>
                <wp:docPr id="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ff7c80" stroked="f" o:allowincell="f" style="position:absolute;margin-left:-54.85pt;margin-top:202.65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8495</wp:posOffset>
                </wp:positionH>
                <wp:positionV relativeFrom="paragraph">
                  <wp:posOffset>3726180</wp:posOffset>
                </wp:positionV>
                <wp:extent cx="1009650" cy="351790"/>
                <wp:effectExtent l="0" t="0" r="635" b="635"/>
                <wp:wrapNone/>
                <wp:docPr id="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ff7c80" stroked="f" o:allowincell="f" style="position:absolute;margin-left:-51.85pt;margin-top:293.4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8020</wp:posOffset>
                </wp:positionH>
                <wp:positionV relativeFrom="paragraph">
                  <wp:posOffset>6469380</wp:posOffset>
                </wp:positionV>
                <wp:extent cx="1009650" cy="351790"/>
                <wp:effectExtent l="0" t="0" r="635" b="635"/>
                <wp:wrapNone/>
                <wp:docPr id="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ff7c80" stroked="f" o:allowincell="f" style="position:absolute;margin-left:-52.6pt;margin-top:509.4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6760</wp:posOffset>
                </wp:positionH>
                <wp:positionV relativeFrom="paragraph">
                  <wp:posOffset>-236855</wp:posOffset>
                </wp:positionV>
                <wp:extent cx="1219200" cy="1590675"/>
                <wp:effectExtent l="12700" t="13335" r="12700" b="12065"/>
                <wp:wrapNone/>
                <wp:docPr id="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358.8pt;margin-top:-18.65pt;width:95.95pt;height:125.2pt;mso-wrap-style:none;v-text-anchor:middle">
                <v:fill o:detectmouseclick="t" on="false"/>
                <v:stroke color="#ff7c8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5960</wp:posOffset>
                </wp:positionH>
                <wp:positionV relativeFrom="paragraph">
                  <wp:posOffset>-180340</wp:posOffset>
                </wp:positionV>
                <wp:extent cx="1294130" cy="1607820"/>
                <wp:effectExtent l="0" t="0" r="0" b="0"/>
                <wp:wrapNone/>
                <wp:docPr id="8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607760"/>
                          <a:chOff x="0" y="0"/>
                          <a:chExt cx="1294200" cy="16077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4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5240"/>
                            <a:ext cx="1294200" cy="135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354.8pt;margin-top:-14.2pt;width:101.9pt;height:126.6pt" coordorigin="7096,-284" coordsize="2038,2532">
                <v:rect id="shape_0" ID="矩形 18" fillcolor="white" stroked="f" o:allowincell="f" style="position:absolute;left:7191;top:-284;width:1919;height:23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96;top:118;width:2037;height:21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6420</wp:posOffset>
                </wp:positionH>
                <wp:positionV relativeFrom="paragraph">
                  <wp:posOffset>96520</wp:posOffset>
                </wp:positionV>
                <wp:extent cx="6372225" cy="8870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7.6pt;mso-position-vertical-relative:text;margin-left:-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5-01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