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6730</wp:posOffset>
                </wp:positionH>
                <wp:positionV relativeFrom="paragraph">
                  <wp:posOffset>-520065</wp:posOffset>
                </wp:positionV>
                <wp:extent cx="6951980" cy="2380615"/>
                <wp:effectExtent l="0" t="635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960" cy="23806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00b0f0" stroked="f" o:allowincell="f" style="position:absolute;margin-left:-39.9pt;margin-top:-40.95pt;width:547.35pt;height:187.4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8510</wp:posOffset>
                </wp:positionH>
                <wp:positionV relativeFrom="paragraph">
                  <wp:posOffset>-716915</wp:posOffset>
                </wp:positionV>
                <wp:extent cx="614680" cy="70993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70992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6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b0f0" stroked="f" o:allowincell="f" style="position:absolute;margin-left:-61.3pt;margin-top:-56.45pt;width:48.35pt;height:55.85pt;mso-wrap-style:none;v-text-anchor:middle">
                <v:fill o:detectmouseclick="t" type="solid" color2="#ff4f0f" opacity="0.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44245</wp:posOffset>
                </wp:positionH>
                <wp:positionV relativeFrom="paragraph">
                  <wp:posOffset>-215265</wp:posOffset>
                </wp:positionV>
                <wp:extent cx="614680" cy="255270"/>
                <wp:effectExtent l="0" t="0" r="0" b="0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25524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3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b0f0" stroked="f" o:allowincell="f" style="position:absolute;margin-left:-74.35pt;margin-top:-16.95pt;width:48.35pt;height:20.05pt;mso-wrap-style:none;v-text-anchor:middle">
                <v:fill o:detectmouseclick="t" type="solid" color2="#ff4f0f" opacity="0.3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4005</wp:posOffset>
                </wp:positionH>
                <wp:positionV relativeFrom="paragraph">
                  <wp:posOffset>-507365</wp:posOffset>
                </wp:positionV>
                <wp:extent cx="350520" cy="255270"/>
                <wp:effectExtent l="0" t="0" r="0" b="0"/>
                <wp:wrapNone/>
                <wp:docPr id="4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25524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00b0f0" stroked="f" o:allowincell="f" style="position:absolute;margin-left:-23.15pt;margin-top:-39.95pt;width:27.55pt;height:20.05pt;mso-wrap-style:none;v-text-anchor:middle">
                <v:fill o:detectmouseclick="t" type="solid" color2="#ff4f0f" opacity="0.1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8815</wp:posOffset>
                </wp:positionH>
                <wp:positionV relativeFrom="paragraph">
                  <wp:posOffset>-839470</wp:posOffset>
                </wp:positionV>
                <wp:extent cx="434340" cy="709930"/>
                <wp:effectExtent l="0" t="0" r="0" b="0"/>
                <wp:wrapNone/>
                <wp:docPr id="5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70992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6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00b0f0" stroked="f" o:allowincell="f" style="position:absolute;margin-left:-53.45pt;margin-top:-66.1pt;width:34.15pt;height:55.85pt;mso-wrap-style:none;v-text-anchor:middle">
                <v:fill o:detectmouseclick="t" type="solid" color2="#ff4f0f" opacity="0.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4475</wp:posOffset>
                </wp:positionH>
                <wp:positionV relativeFrom="paragraph">
                  <wp:posOffset>106045</wp:posOffset>
                </wp:positionV>
                <wp:extent cx="1153795" cy="1499235"/>
                <wp:effectExtent l="8890" t="8890" r="762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499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25pt;margin-top:8.35pt;width:90.8pt;height:118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5050</wp:posOffset>
                </wp:positionH>
                <wp:positionV relativeFrom="paragraph">
                  <wp:posOffset>-971550</wp:posOffset>
                </wp:positionV>
                <wp:extent cx="4487545" cy="8572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754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color w:val="FFFFFF"/>
                                <w:sz w:val="70"/>
                                <w:szCs w:val="70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5pt;height:67.5pt;mso-wrap-distance-left:9.05pt;mso-wrap-distance-right:9.05pt;mso-wrap-distance-top:0pt;mso-wrap-distance-bottom:0pt;margin-top:-76.5pt;mso-position-vertical-relative:text;margin-left:1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70"/>
                          <w:szCs w:val="70"/>
                        </w:rPr>
                      </w:pPr>
                      <w:r>
                        <w:rPr>
                          <w:color w:val="FFFFFF"/>
                          <w:sz w:val="70"/>
                          <w:szCs w:val="70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33830</wp:posOffset>
                </wp:positionH>
                <wp:positionV relativeFrom="paragraph">
                  <wp:posOffset>56515</wp:posOffset>
                </wp:positionV>
                <wp:extent cx="984250" cy="14185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141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F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基 本 简 介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111.7pt;mso-wrap-distance-left:9.05pt;mso-wrap-distance-right:9.05pt;mso-wrap-distance-top:0pt;mso-wrap-distance-bottom:0pt;margin-top:4.45pt;mso-position-vertical-relative:text;margin-left:-1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F0"/>
                          <w:sz w:val="30"/>
                          <w:szCs w:val="30"/>
                        </w:rPr>
                      </w:pPr>
                      <w:r>
                        <w:rPr>
                          <w:color w:val="00B0F0"/>
                          <w:sz w:val="30"/>
                          <w:szCs w:val="30"/>
                        </w:rPr>
                        <w:t>基 本 简 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4445</wp:posOffset>
                </wp:positionH>
                <wp:positionV relativeFrom="paragraph">
                  <wp:posOffset>26035</wp:posOffset>
                </wp:positionV>
                <wp:extent cx="4855210" cy="16084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160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本人性格开朗，较强的业务工作能力、组织与协调能力、沟通能力、计划与执行能 力和良好的团队协作精神，为人诚实、品行端正、听从上级、热爱助人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专长：喜欢摄影和拍照，目前摄影基本知识都掌握，但是经验还不足，毕竟我不是从专业的摄影学校毕业的，但是我很喜欢摄影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3pt;height:126.65pt;mso-wrap-distance-left:9.05pt;mso-wrap-distance-right:9.05pt;mso-wrap-distance-top:0pt;mso-wrap-distance-bottom:0pt;margin-top:2.05pt;mso-position-vertical-relative:text;margin-left:1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本人性格开朗，较强的业务工作能力、组织与协调能力、沟通能力、计划与执行能 力和良好的团队协作精神，为人诚实、品行端正、听从上级、热爱助人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专长：喜欢摄影和拍照，目前摄影基本知识都掌握，但是经验还不足，毕竟我不是从专业的摄影学校毕业的，但是我很喜欢摄影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8810</wp:posOffset>
                </wp:positionH>
                <wp:positionV relativeFrom="paragraph">
                  <wp:posOffset>175260</wp:posOffset>
                </wp:positionV>
                <wp:extent cx="8210550" cy="7703820"/>
                <wp:effectExtent l="8255" t="8255" r="8255" b="8255"/>
                <wp:wrapNone/>
                <wp:docPr id="10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0520" cy="7704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-150.3pt;margin-top:13.8pt;width:646.45pt;height:606.55pt;mso-wrap-style:none;v-text-anchor:middle">
                <v:fill o:detectmouseclick="t" color2="white"/>
                <v:stroke color="#00b0f0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72540</wp:posOffset>
                </wp:positionH>
                <wp:positionV relativeFrom="paragraph">
                  <wp:posOffset>80645</wp:posOffset>
                </wp:positionV>
                <wp:extent cx="1925320" cy="349250"/>
                <wp:effectExtent l="0" t="0" r="0" b="0"/>
                <wp:wrapNone/>
                <wp:docPr id="1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b0f0" stroked="f" o:allowincell="f" style="position:absolute;margin-left:-100.2pt;margin-top:6.3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33705</wp:posOffset>
                </wp:positionH>
                <wp:positionV relativeFrom="paragraph">
                  <wp:posOffset>55245</wp:posOffset>
                </wp:positionV>
                <wp:extent cx="5810250" cy="76238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762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本科             摄影摄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网络有限公司         摄影师，摄像师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全职负责网络产品图片拍摄及后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5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静态广告图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视频拍摄，后期剪辑，及全职网购首饰品拍摄兼职网购服装餐饮数码后期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跟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双语幼儿园　　 　　学校的毕业照和活动照片的摄影师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负责学校的毕业生的毕业照和学校的活动或者外出活动，负责拍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网络有限公司       摄影师，摄像师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全职负责网络产品图片拍摄及后期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5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静态广告图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视频拍摄，后期剪辑，及全职网购首饰品拍摄兼职网购服装餐饮数码后期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5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跟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国内本科新闻类专业学士文凭，后于法国专修摄影研究生课程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运用摄影棚灯光，熟练各类摄影棚照片拍摄，尤善肖像，静物类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后期制作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600.3pt;mso-wrap-distance-left:9.05pt;mso-wrap-distance-right:9.05pt;mso-wrap-distance-top:0pt;mso-wrap-distance-bottom:0pt;margin-top:4.35pt;mso-position-vertical-relative:text;margin-left:-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本科             摄影摄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textAlignment w:val="center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网络有限公司         摄影师，摄像师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全职负责网络产品图片拍摄及后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5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静态广告图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视频拍摄，后期剪辑，及全职网购首饰品拍摄兼职网购服装餐饮数码后期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textAlignment w:val="center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产品开发，产品拍摄，活动视频拍摄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跟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双语幼儿园　　 　　学校的毕业照和活动照片的摄影师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负责学校的毕业生的毕业照和学校的活动或者外出活动，负责拍照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textAlignment w:val="center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网络有限公司       摄影师，摄像师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全职负责网络产品图片拍摄及后期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5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静态广告图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视频拍摄，后期剪辑，及全职网购首饰品拍摄兼职网购服装餐饮数码后期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5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产品开发，产品拍摄，活动视频拍摄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跟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国内本科新闻类专业学士文凭，后于法国专修摄影研究生课程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运用摄影棚灯光，熟练各类摄影棚照片拍摄，尤善肖像，静物类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后期制作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72540</wp:posOffset>
                </wp:positionH>
                <wp:positionV relativeFrom="paragraph">
                  <wp:posOffset>154305</wp:posOffset>
                </wp:positionV>
                <wp:extent cx="1925320" cy="349250"/>
                <wp:effectExtent l="0" t="0" r="0" b="0"/>
                <wp:wrapNone/>
                <wp:docPr id="13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00b0f0" stroked="f" o:allowincell="f" style="position:absolute;margin-left:-100.2pt;margin-top:12.1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72540</wp:posOffset>
                </wp:positionH>
                <wp:positionV relativeFrom="paragraph">
                  <wp:posOffset>111125</wp:posOffset>
                </wp:positionV>
                <wp:extent cx="1925320" cy="349250"/>
                <wp:effectExtent l="0" t="0" r="0" b="0"/>
                <wp:wrapNone/>
                <wp:docPr id="14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00b0f0" stroked="f" o:allowincell="f" style="position:absolute;margin-left:-100.2pt;margin-top:8.7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7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