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141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基本信息 </w:t>
      </w:r>
      <w:r>
        <w:rPr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王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XX(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女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3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岁，大专学历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以下工作经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)  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婚姻状况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未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民族：汉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参加工作时间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8-07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现居住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户口所在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联系电话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450" w:before="0" w:after="150"/>
        <w:jc w:val="left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--------------------------------------------------------------------------------</w:t>
        <w:br/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求职意向 </w:t>
      </w:r>
      <w:r>
        <w:rPr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期望工作性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全职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期望工作地点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450" w:before="0" w:after="150"/>
        <w:jc w:val="left"/>
        <w:textAlignment w:val="auto"/>
        <w:rPr/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期望从事行业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医疗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保健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美容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卫生服务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期望从事职业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护士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护理人员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到岗时间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周以内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期望月薪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000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元－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999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元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（税前）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--------------------------------------------------------------------------------</w:t>
        <w:br/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教育经历 </w:t>
      </w:r>
      <w:r>
        <w:rPr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毕业学校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>xxx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医学高等专科学校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时间：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6-09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至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8-06 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专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业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护理学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学历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大专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专业描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基础护理、大学英语、护理心理学、内科护理学、外科护理学、儿科护理学、妇科护理学等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--------------------------------------------------------------------------------</w:t>
        <w:br/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工作经验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名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>xxx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市第八医院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职位名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护士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时间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：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8-07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至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9-05 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描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在护士长和护师的指导下工作，主要负责病人的基础护理和付治疗，协助医生护士抢救，完成病人的输液和指导病人正确服药及心理健康宣教，根据医嘱完成病人的输血工作，病人进行化疗时要负责心电监护仪的操作。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--------------------------------------------------------------------------------</w:t>
        <w:br/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自我评价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 xml:space="preserve"> "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有较强的适应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分析和解决问题的能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.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性格开朗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积极向上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..."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这是我眼中的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"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自己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",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当然也不乏很多缺点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如果有幸被贵公司录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用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我必将勤恳努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随时吸取新的知识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做到我所能做到的最好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.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尽快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融入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"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大家庭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"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成为其中一员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..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不怕挫折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坚定信念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. </w:t>
      </w:r>
    </w:p>
    <w:p>
      <w:pPr>
        <w:pStyle w:val="Normal"/>
        <w:widowControl/>
        <w:pBdr>
          <w:top w:val="single" w:sz="6" w:space="0" w:color="DDDDDD"/>
          <w:left w:val="single" w:sz="6" w:space="7" w:color="DDDDDD"/>
          <w:bottom w:val="single" w:sz="6" w:space="0" w:color="DDDDDD"/>
          <w:right w:val="single" w:sz="6" w:space="7" w:color="DDDDDD"/>
        </w:pBdr>
        <w:shd w:fill="F5F5F5" w:val="clear"/>
        <w:spacing w:lineRule="atLeast" w:line="480" w:before="0" w:after="0"/>
        <w:ind w:left="0" w:right="0" w:hanging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09T09:14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