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-921385</wp:posOffset>
                </wp:positionV>
                <wp:extent cx="5652770" cy="207454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207468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cd5b5" stroked="f" o:allowincell="f" style="position:absolute;margin-left:63.65pt;margin-top:-72.55pt;width:445.05pt;height:163.3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010" cy="2073910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073960"/>
                          <a:chOff x="0" y="0"/>
                          <a:chExt cx="236592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2320" cy="2073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600" y="885960"/>
                            <a:ext cx="32760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92.65pt;margin-top:-72.85pt;width:191.9pt;height:163.3pt" coordorigin="-1853,-1457" coordsize="3838,3266">
                <v:rect id="shape_0" ID="矩形 3" fillcolor="#ff9999" stroked="f" o:allowincell="f" style="position:absolute;left:-1853;top:-1457;width:3436;height:3265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ff9999" stroked="f" o:allowincell="f" style="position:absolute;left:1470;top:-62;width:515;height:290;mso-wrap-style:none;v-text-anchor:middle;rotation:90" type="_x0000_t5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77470</wp:posOffset>
                </wp:positionV>
                <wp:extent cx="5139690" cy="1027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0.9pt;mso-wrap-distance-left:9.05pt;mso-wrap-distance-right:9.05pt;mso-wrap-distance-top:0pt;mso-wrap-distance-bottom:0pt;margin-top:6.1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139065</wp:posOffset>
                </wp:positionV>
                <wp:extent cx="7174230" cy="8248650"/>
                <wp:effectExtent l="8255" t="8255" r="8890" b="8890"/>
                <wp:wrapNone/>
                <wp:docPr id="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8248680"/>
                        </a:xfrm>
                        <a:custGeom>
                          <a:avLst/>
                          <a:gdLst>
                            <a:gd name="textAreaLeft" fmla="*/ 37080 w 4067280"/>
                            <a:gd name="textAreaRight" fmla="*/ 4030200 w 4067280"/>
                            <a:gd name="textAreaTop" fmla="*/ 37080 h 4676400"/>
                            <a:gd name="textAreaBottom" fmla="*/ 4639320 h 4676400"/>
                          </a:gdLst>
                          <a:ahLst/>
                          <a:rect l="textAreaLeft" t="textAreaTop" r="textAreaRight" b="textAreaBottom"/>
                          <a:pathLst>
                            <a:path w="21600" h="24835">
                              <a:moveTo>
                                <a:pt x="673" y="0"/>
                              </a:moveTo>
                              <a:arcTo wR="673" hR="673" stAng="16200000" swAng="-5400000"/>
                              <a:lnTo>
                                <a:pt x="0" y="24162"/>
                              </a:lnTo>
                              <a:arcTo wR="673" hR="673" stAng="10800000" swAng="-5400000"/>
                              <a:lnTo>
                                <a:pt x="20927" y="24835"/>
                              </a:lnTo>
                              <a:arcTo wR="673" hR="673" stAng="5400000" swAng="-5400000"/>
                              <a:lnTo>
                                <a:pt x="21600" y="673"/>
                              </a:lnTo>
                              <a:arcTo wR="673" hR="673" stAng="0" swAng="-5400000"/>
                              <a:close/>
                            </a:path>
                          </a:pathLst>
                        </a:custGeom>
                        <a:solidFill>
                          <a:srgbClr val="fcd5b5"/>
                        </a:solidFill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fcd5b5" stroked="t" o:allowincell="f" style="position:absolute;margin-left:-75.15pt;margin-top:10.95pt;width:564.85pt;height:649.45pt;mso-wrap-style:none;v-text-anchor:middle">
                <v:fill o:detectmouseclick="t" type="solid" color2="#032a4a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160</wp:posOffset>
                </wp:positionH>
                <wp:positionV relativeFrom="paragraph">
                  <wp:posOffset>185420</wp:posOffset>
                </wp:positionV>
                <wp:extent cx="6837680" cy="8892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00.2pt;mso-wrap-distance-left:9.05pt;mso-wrap-distance-right:9.05pt;mso-wrap-distance-top:0pt;mso-wrap-distance-bottom:0pt;margin-top:14.6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12395</wp:posOffset>
                </wp:positionV>
                <wp:extent cx="1544320" cy="328295"/>
                <wp:effectExtent l="0" t="635" r="0" b="0"/>
                <wp:wrapNone/>
                <wp:docPr id="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9999" stroked="f" o:allowincell="f" style="position:absolute;margin-left:-92.3pt;margin-top:8.8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6175</wp:posOffset>
                </wp:positionH>
                <wp:positionV relativeFrom="paragraph">
                  <wp:posOffset>282575</wp:posOffset>
                </wp:positionV>
                <wp:extent cx="1544320" cy="328295"/>
                <wp:effectExtent l="0" t="635" r="0" b="0"/>
                <wp:wrapNone/>
                <wp:docPr id="10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-90.25pt;margin-top:22.2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19685</wp:posOffset>
                </wp:positionV>
                <wp:extent cx="1544320" cy="328295"/>
                <wp:effectExtent l="0" t="635" r="0" b="0"/>
                <wp:wrapNone/>
                <wp:docPr id="1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ff9999" stroked="f" o:allowincell="f" style="position:absolute;margin-left:-89.9pt;margin-top:1.5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