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-636270</wp:posOffset>
                </wp:positionV>
                <wp:extent cx="71818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房地产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50.1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房地产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065</wp:posOffset>
                </wp:positionH>
                <wp:positionV relativeFrom="paragraph">
                  <wp:posOffset>285750</wp:posOffset>
                </wp:positionV>
                <wp:extent cx="6797040" cy="7381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22.5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