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4240</wp:posOffset>
                </wp:positionV>
                <wp:extent cx="7830820" cy="24574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720" cy="245736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6228" stroked="f" o:allowincell="f" style="position:absolute;margin-left:-91.4pt;margin-top:-71.2pt;width:616.55pt;height:193.4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495300</wp:posOffset>
                </wp:positionV>
                <wp:extent cx="1247775" cy="1362075"/>
                <wp:effectExtent l="8890" t="8890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362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pt;margin-top:-39pt;width:98.2pt;height:107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-272415</wp:posOffset>
                </wp:positionV>
                <wp:extent cx="16122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61.55pt;mso-wrap-distance-left:9.05pt;mso-wrap-distance-right:9.05pt;mso-wrap-distance-top:0pt;mso-wrap-distance-bottom:0pt;margin-top:-21.45pt;mso-position-vertical-relative:text;margin-left:1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1915</wp:posOffset>
                </wp:positionH>
                <wp:positionV relativeFrom="paragraph">
                  <wp:posOffset>-38735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0.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3855</wp:posOffset>
                </wp:positionH>
                <wp:positionV relativeFrom="paragraph">
                  <wp:posOffset>172720</wp:posOffset>
                </wp:positionV>
                <wp:extent cx="1988820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：酒店运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44.95pt;mso-wrap-distance-left:9.05pt;mso-wrap-distance-right:9.05pt;mso-wrap-distance-top:0pt;mso-wrap-distance-bottom:0pt;margin-top:13.6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：酒店运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46990</wp:posOffset>
                </wp:positionV>
                <wp:extent cx="6141720" cy="8732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大学                  酒店管理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E6127"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E6127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4E612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4E6127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687.6pt;mso-wrap-distance-left:9.05pt;mso-wrap-distance-right:9.05pt;mso-wrap-distance-top:0pt;mso-wrap-distance-bottom:0pt;margin-top:3.7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2"/>
                          <w:szCs w:val="22"/>
                        </w:rPr>
                        <w:t>大学                  酒店管理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E6127"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E6127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4E612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E6127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4E6127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E61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E6127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