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1440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ccff" stroked="f" o:allowincell="f" style="position:absolute;margin-left:-68.65pt;margin-top:-72pt;width:586.6pt;height:130.8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985</wp:posOffset>
                </wp:positionH>
                <wp:positionV relativeFrom="paragraph">
                  <wp:posOffset>-671195</wp:posOffset>
                </wp:positionV>
                <wp:extent cx="1343660" cy="132842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28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52.85pt;width:105.75pt;height:104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8715</wp:posOffset>
                </wp:positionH>
                <wp:positionV relativeFrom="paragraph">
                  <wp:posOffset>34290</wp:posOffset>
                </wp:positionV>
                <wp:extent cx="514223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30pt;mso-wrap-distance-left:9.05pt;mso-wrap-distance-right:9.05pt;mso-wrap-distance-top:0pt;mso-wrap-distance-bottom:0pt;margin-top:2.7pt;mso-position-vertical-relative:text;margin-left: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4125</wp:posOffset>
                </wp:positionH>
                <wp:positionV relativeFrom="paragraph">
                  <wp:posOffset>-564515</wp:posOffset>
                </wp:positionV>
                <wp:extent cx="4131310" cy="68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应届生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淘宝文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44.45pt;mso-position-vertical-relative:text;margin-left: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56"/>
                          <w:szCs w:val="56"/>
                        </w:rPr>
                        <w:t>姓名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应届生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淘宝文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204470</wp:posOffset>
                </wp:positionV>
                <wp:extent cx="7661275" cy="1609725"/>
                <wp:effectExtent l="635" t="635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609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ccff" stroked="f" o:allowincell="f" style="position:absolute;margin-left:-114.8pt;margin-top:16.1pt;width:603.2pt;height:126.7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4560</wp:posOffset>
                </wp:positionH>
                <wp:positionV relativeFrom="paragraph">
                  <wp:posOffset>86995</wp:posOffset>
                </wp:positionV>
                <wp:extent cx="359410" cy="562610"/>
                <wp:effectExtent l="0" t="0" r="0" b="0"/>
                <wp:wrapNone/>
                <wp:docPr id="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562680"/>
                          <a:chOff x="0" y="0"/>
                          <a:chExt cx="359280" cy="5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562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44000"/>
                            <a:ext cx="2246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72.8pt;margin-top:6.85pt;width:28.3pt;height:44.3pt" coordorigin="9456,137" coordsize="566,886">
                <v:rect id="shape_0" ID="矩形 14" fillcolor="#376092" stroked="f" o:allowincell="f" style="position:absolute;left:9456;top:137;width:565;height:885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65;top:364;width:353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271780</wp:posOffset>
                </wp:positionV>
                <wp:extent cx="6540500" cy="1323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07.9-2011.7        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大学                 广告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04.2pt;mso-wrap-distance-left:9.05pt;mso-wrap-distance-right:9.05pt;mso-wrap-distance-top:0pt;mso-wrap-distance-bottom:0pt;margin-top:21.4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007.9-2011.7               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大学                 广告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98425</wp:posOffset>
                </wp:positionV>
                <wp:extent cx="7450455" cy="5100320"/>
                <wp:effectExtent l="635" t="0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5100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ccff" stroked="f" o:allowincell="f" style="position:absolute;margin-left:-71.65pt;margin-top:7.75pt;width:586.6pt;height:401.5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985</wp:posOffset>
                </wp:positionH>
                <wp:positionV relativeFrom="paragraph">
                  <wp:posOffset>67310</wp:posOffset>
                </wp:positionV>
                <wp:extent cx="6572250" cy="4930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93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15.8-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管理有限公司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公司日常宣传文案的策划、撰写及更新（例如：企业宣传、品牌文案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案、新闻稿件、各类软文等）准确把握公司整体的宣传方向，善于挖掘产品亮点及卖点，负责公司活动相关的宣传性软文的创意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设计、市场部门沟通交流，提供活动项目的创意构思和文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388.2pt;mso-wrap-distance-left:9.05pt;mso-wrap-distance-right:9.05pt;mso-wrap-distance-top:0pt;mso-wrap-distance-bottom:0pt;margin-top:5.3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15.8-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至今       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咨询管理有限公司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公司日常宣传文案的策划、撰写及更新（例如：企业宣传、品牌文案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案、新闻稿件、各类软文等）准确把握公司整体的宣传方向，善于挖掘产品亮点及卖点，负责公司活动相关的宣传性软文的创意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设计、市场部门沟通交流，提供活动项目的创意构思和文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7411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6ccff" stroked="f" o:allowincell="f" style="position:absolute;margin-left:-92.45pt;margin-top:13.95pt;width:586.6pt;height:226.6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righ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敏锐的市场洞察能力，较强的策略意识及良好的文案写作文笔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丰富的广告策划，品牌推广策划的经验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思路清晰，富有逻辑，策划实操经验，懂商业模式、品牌及活动策划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准确、快速捕捉产品亮点，优秀的创意能力，文字功底扎实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策划案、软文、广告、各类宣传品等各类企划文案写作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righ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敏锐的市场洞察能力，较强的策略意识及良好的文案写作文笔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丰富的广告策划，品牌推广策划的经验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思路清晰，富有逻辑，策划实操经验，懂商业模式、品牌及活动策划等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准确、快速捕捉产品亮点，优秀的创意能力，文字功底扎实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策划案、软文、广告、各类宣传品等各类企划文案写作。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9805</wp:posOffset>
                </wp:positionH>
                <wp:positionV relativeFrom="paragraph">
                  <wp:posOffset>13970</wp:posOffset>
                </wp:positionV>
                <wp:extent cx="359410" cy="56261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562680"/>
                          <a:chOff x="0" y="0"/>
                          <a:chExt cx="359280" cy="5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562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55520"/>
                            <a:ext cx="269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477.15pt;margin-top:1.1pt;width:28.3pt;height:44.3pt" coordorigin="9543,22" coordsize="566,886">
                <v:rect id="shape_0" ID="矩形 17" fillcolor="#376092" stroked="f" o:allowincell="f" style="position:absolute;left:9543;top:22;width:565;height:885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19;top:267;width:423;height:3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33E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3E8E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