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27100</wp:posOffset>
            </wp:positionV>
            <wp:extent cx="7560310" cy="10695305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-39370</wp:posOffset>
                </wp:positionV>
                <wp:extent cx="6382385" cy="8604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-3.1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21476;&#20195;&#27721;&#35821;&amp;hl_tag=textlink&amp;tn=SE_hldp01350_v6v6zkg6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5-01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