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-6985</wp:posOffset>
                </wp:positionV>
                <wp:extent cx="1341120" cy="148463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484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15pt;margin-top:-0.55pt;width:105.55pt;height:116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