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5560</wp:posOffset>
                </wp:positionH>
                <wp:positionV relativeFrom="paragraph">
                  <wp:posOffset>2698750</wp:posOffset>
                </wp:positionV>
                <wp:extent cx="3312795" cy="2117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11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应聘职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66.7pt;mso-wrap-distance-left:9.05pt;mso-wrap-distance-right:9.05pt;mso-wrap-distance-top:0pt;mso-wrap-distance-bottom:0pt;margin-top:212.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应聘职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  <w:t>基本信息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天河区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5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湖北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已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白族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培训认证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参加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高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62 cm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诚信徽章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申请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体重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0 kg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050" w:leader="none"/>
          <w:tab w:val="left" w:pos="2850" w:leader="none"/>
          <w:tab w:val="left" w:pos="3900" w:leader="none"/>
          <w:tab w:val="left" w:pos="5700" w:leader="none"/>
        </w:tabs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</w:p>
    <w:p>
      <w:pPr>
        <w:pStyle w:val="Normal"/>
        <w:widowControl/>
        <w:tabs>
          <w:tab w:val="clear" w:pos="420"/>
          <w:tab w:val="left" w:pos="105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采购</w:t>
      </w:r>
    </w:p>
    <w:p>
      <w:pPr>
        <w:pStyle w:val="Normal"/>
        <w:widowControl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称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个星期</w:t>
      </w:r>
    </w:p>
    <w:p>
      <w:pPr>
        <w:pStyle w:val="Style15"/>
        <w:widowControl/>
        <w:pBdr/>
        <w:tabs>
          <w:tab w:val="clear" w:pos="420"/>
          <w:tab w:val="left" w:pos="1050" w:leader="none"/>
          <w:tab w:val="left" w:pos="3750" w:leader="none"/>
          <w:tab w:val="left" w:pos="510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3500--5000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天河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,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安达电子厂　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7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10-12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　　所属行业：电子技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半导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集成电路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4B4B4B"/>
          <w:spacing w:val="0"/>
          <w:sz w:val="21"/>
          <w:szCs w:val="21"/>
        </w:rPr>
        <w:t>采购员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负责本公司包材（彩盒、吸塑、胶袋、标签、纸箱等）、辅料（锡丝、胶纸、去污水等）的采购，在职期间同时也有采购过插件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US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HDN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DVI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等）、线材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RG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US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）、电子料（电容、电阻、二三极管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C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变压器、电感等）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产品的询价、比价、议价；认真做好市场调查和预测。掌握物资供应情况。在采购原材料的时候不仅要对单价进行比较还要对原材料的质量、交期及售后服务进行评估，做到既要价格合理，又要保证质量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3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量产前的索样，待样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K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后负责材料的订购及跟催；以及跟踪量产中材料出现的异常，及时做好相关的协调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;</w:t>
        <w:br/>
        <w:t>4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各类采购合同的签订与管理、落实工作，并制订相应的管理制度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5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购进物资到货后相关手续的办理工作，对不合格的产品进行及时退货处理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6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定期对库存材料进行清查，尽量降低采购成本，合理利用库存材料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7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定期对供货单位的质量进行审核；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回家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时唛特电器大限公司　　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6-1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09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营企业　　所属行业：家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家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艺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玩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珠宝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位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4B4B4B"/>
          <w:spacing w:val="0"/>
          <w:sz w:val="21"/>
          <w:szCs w:val="21"/>
        </w:rPr>
        <w:t>采购文员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．主要负责采购辅料（去污水、脱模剂、草绳、各类表单、铬铁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芯、锡丝等等）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．协助经理处理一些日常事务，负责本部门的文件收发及整理归档；</w:t>
      </w:r>
    </w:p>
    <w:p>
      <w:pPr>
        <w:pStyle w:val="Style15"/>
        <w:widowControl/>
        <w:pBdr/>
        <w:tabs>
          <w:tab w:val="clear" w:pos="420"/>
          <w:tab w:val="left" w:pos="105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离职原因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谋求更好的发展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湖南科技经贸学院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7-07</w:t>
      </w:r>
    </w:p>
    <w:p>
      <w:pPr>
        <w:pStyle w:val="Normal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一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商企业管理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二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起始年月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终止年月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校（机构）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获得证书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证书编号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</w:p>
    <w:p>
      <w:pPr>
        <w:pStyle w:val="Style15"/>
        <w:widowControl/>
        <w:pBdr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lineRule="atLeast" w:line="450" w:before="0" w:after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般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它外语能力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良好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4B4B4B"/>
          <w:spacing w:val="0"/>
          <w:sz w:val="21"/>
          <w:szCs w:val="21"/>
        </w:rPr>
        <w:t>工作能力及其他专长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会计从业资格证：初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计算机能力：中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它技能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1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熟练操作计算机及使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ffic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办会软件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R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系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2.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精通采购工作流程；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宋体" w:hAnsi="宋体" w:cs="宋体" w:eastAsia="宋体"/>
          <w:i w:val="false"/>
          <w:caps w:val="false"/>
          <w:smallCaps w:val="false"/>
          <w:color w:val="4B4B4B"/>
          <w:spacing w:val="0"/>
          <w:sz w:val="21"/>
          <w:szCs w:val="21"/>
        </w:rPr>
        <w:t>详细个人自传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生活方面： 性格开朗，幽默大方，具有团队协作精神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方面：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思路清晰、责任人心强，良好的敬业精神，能够吃苦耐劳，及承受工作压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并具有极高的判断及办事果断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够独立完成本职及领导临时交办的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8:2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