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264795</wp:posOffset>
                </wp:positionV>
                <wp:extent cx="447865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BACC6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BACC6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BACC6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BACC6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4BACC6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4BACC6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4BACC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4BACC6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66.65pt;mso-wrap-distance-left:9.05pt;mso-wrap-distance-right:9.05pt;mso-wrap-distance-top:0pt;mso-wrap-distance-bottom:0pt;margin-top:20.85pt;mso-position-vertical-relative:text;margin-left: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color w:val="4BACC6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color w:val="4BACC6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color w:val="4BACC6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BACC6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4BACC6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4BACC6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4BACC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4BACC6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