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76605</wp:posOffset>
                </wp:positionV>
                <wp:extent cx="8562340" cy="2286000"/>
                <wp:effectExtent l="5080" t="5080" r="5080" b="508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7.9pt;margin-top:-61.15pt;width:674.15pt;height:179.9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0</wp:posOffset>
                </wp:positionH>
                <wp:positionV relativeFrom="paragraph">
                  <wp:posOffset>-374650</wp:posOffset>
                </wp:positionV>
                <wp:extent cx="1428115" cy="1428115"/>
                <wp:effectExtent l="10160" t="10160" r="10160" b="9525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120" cy="142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50pt;margin-top:-29.55pt;width:112.4pt;height:112.4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05050</wp:posOffset>
                </wp:positionH>
                <wp:positionV relativeFrom="paragraph">
                  <wp:posOffset>167640</wp:posOffset>
                </wp:positionV>
                <wp:extent cx="8562340" cy="7915910"/>
                <wp:effectExtent l="5080" t="5080" r="5080" b="5080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79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181.5pt;margin-top:13.2pt;width:674.15pt;height:623.2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6810</wp:posOffset>
                </wp:positionH>
                <wp:positionV relativeFrom="paragraph">
                  <wp:posOffset>181610</wp:posOffset>
                </wp:positionV>
                <wp:extent cx="1871980" cy="4133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-90.3pt;margin-top:14.3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0375</wp:posOffset>
                </wp:positionH>
                <wp:positionV relativeFrom="paragraph">
                  <wp:posOffset>186690</wp:posOffset>
                </wp:positionV>
                <wp:extent cx="6309995" cy="9859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4.7pt;mso-position-vertical-relative:text;margin-left:-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63955</wp:posOffset>
                </wp:positionH>
                <wp:positionV relativeFrom="paragraph">
                  <wp:posOffset>63500</wp:posOffset>
                </wp:positionV>
                <wp:extent cx="1871980" cy="413385"/>
                <wp:effectExtent l="0" t="635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0070c0" stroked="f" o:allowincell="f" style="position:absolute;margin-left:-91.65pt;margin-top: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9510</wp:posOffset>
                </wp:positionH>
                <wp:positionV relativeFrom="paragraph">
                  <wp:posOffset>112395</wp:posOffset>
                </wp:positionV>
                <wp:extent cx="1871980" cy="413385"/>
                <wp:effectExtent l="0" t="635" r="0" b="0"/>
                <wp:wrapNone/>
                <wp:docPr id="11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91.3pt;margin-top:8.8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