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8415</wp:posOffset>
                </wp:positionH>
                <wp:positionV relativeFrom="paragraph">
                  <wp:posOffset>-616585</wp:posOffset>
                </wp:positionV>
                <wp:extent cx="1222375" cy="153098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153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45pt;margin-top:-48.55pt;width:96.2pt;height:120.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5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10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