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7285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</wp:posOffset>
                </wp:positionH>
                <wp:positionV relativeFrom="paragraph">
                  <wp:posOffset>8001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A8CC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33A8CC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6.3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A8CC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33A8CC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7-11-15T08:5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