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43815</wp:posOffset>
                </wp:positionV>
                <wp:extent cx="6413500" cy="808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08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思路开阔，办事沉稳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.09- 20xx.07    xx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.xx-20xx.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　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担任职位：物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贸易类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.xx-20xx.xx     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集团物流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担任职位：物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贸易类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在海口分公司做单证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担任 单证 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英语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excel word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36.9pt;mso-wrap-distance-left:9.05pt;mso-wrap-distance-right:9.05pt;mso-wrap-distance-top:0pt;mso-wrap-distance-bottom:0pt;margin-top:3.4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本人个性开朗活泼，兴趣广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思路开阔，办事沉稳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.09- 20xx.07    xx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.xx-20xx.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　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担任职位：物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贸易类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.xx-20xx.xx     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集团物流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担任职位：物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贸易类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在海口分公司做单证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担任 单证 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英语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良好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良好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excel word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3870</wp:posOffset>
                </wp:positionH>
                <wp:positionV relativeFrom="paragraph">
                  <wp:posOffset>590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pt,4.65pt" to="439.3pt,4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7907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4.1pt" to="444.8pt,14.1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715</wp:posOffset>
                </wp:positionH>
                <wp:positionV relativeFrom="paragraph">
                  <wp:posOffset>263525</wp:posOffset>
                </wp:positionV>
                <wp:extent cx="606361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20.75pt" to="446.95pt,20.75pt" ID="直线 1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154305</wp:posOffset>
                </wp:positionV>
                <wp:extent cx="6063615" cy="635"/>
                <wp:effectExtent l="11430" t="11430" r="11430" b="1143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2.15pt" to="450.15pt,12.15pt" ID="直线 1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7510</wp:posOffset>
                </wp:positionH>
                <wp:positionV relativeFrom="paragraph">
                  <wp:posOffset>224790</wp:posOffset>
                </wp:positionV>
                <wp:extent cx="6063615" cy="635"/>
                <wp:effectExtent l="11430" t="11430" r="11430" b="1143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17.7pt" to="446.1pt,17.7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