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　　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住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　　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江西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高体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75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4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已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　　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5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意向及工作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首席执行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EO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总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总经理：总监、总经理、讲师、市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营销总监：市场总监、销售总监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　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无职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个星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8000--120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**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商独资所属行业：化学化工，生物制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营销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副总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至今于香港天源工业动力油有限公司任职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任公司营销部经理，负责公司的样板市场运作。主要包括样板市场策划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营销计划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队伍组建；营销控制、样板市场管理等工作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荣升为公司副总经理，负责整个公司的销售及管理工作。工作期间成功为公司建立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城市的经销网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销售额由原来的每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多万元增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多万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1-04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泰国明大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商独资所属行业：农林牧渔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区营销总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于泰国明大有限公司任中国区营销总经理，负责公司族族香、金玉龙、丰源，三大系列九种香米产品的品牌建设和推广工作；同时负责泰国进口巴吞米（原米）的销售和加工工作。建立起了以超市、酒店为平台的品牌推广线，以传统批发和国内加工厂（原米贸易）为核心的销售平台。工作期间由于规划合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使公司在销售平台上实现了由每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5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吨到每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6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吨泰米销量的增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核心市场公司产品市场占有率高达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5%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市场覆盖率达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0%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极大地提升了公司的品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发展原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997-03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1-0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台湾宏晰电子科技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商独资所属行业：计算机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务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区域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务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数字硬盘录像机销售与通路管理工作，广告策划投放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及分公司人员的培训工作。，最后负责华南区市场全盘运作。任职期间成功建立多个经销网点，并策划过两次展销会，受到公司嘉奖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发展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黄河科技学院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6-06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企业管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第二专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讲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1992-09 1996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黄河科技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企业管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0961909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　　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良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般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秀的市场营销高级管理人才，经过多年的市场实操历练。对药品和建材及电子行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食品行业的品牌策划，产品推广、团队管理等各方面有着丰富的经验，对市场规律和运作方式有深刻的了解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、专长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善于区域市场的组织设计、销售人员的管理以及销售队伍的建设和培训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能熟练制定网络标准、设计营销网络和组织网络建设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擅长销售配套政策的制定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制定销售计划和销售预算并进行管理和组织实施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掌握物流和资金流的管理，能利用标准流程确保流动顺畅，加快周转效率，确保经营安全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管理客户和销售订单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终端管理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善于制定品牌推广方案，并根据方案实施资源配置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对区域市场的财务管理，并用财务手段进行市场监察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市场调研，并能根据调研情况进行市场分析和销售预测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销售行为管理的制定和实施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广告运作的策划、组织与实施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二、优势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具有丰富的市场经验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全国大中型城市的商业网络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具备一定的社会关系资源和市场资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  <w:br/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具备公司从创业到发展等两个时期的经营管理经验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具备良好的沟通协调能力、敏锐的洞察力和快速的应变能力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具备营销运动的策划能力和较强的写作及表达能力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具备从基层到高层工作的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  <w:br/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能建立销售管理体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  <w:br/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分销渠道的建立与渠道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  <w:br/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纸品、药品、电子、建材行业、食品行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详细个人自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性格开朗、喜欢与人交谈、喜欢团队氛围；在工作中不断塑造自己成为职业经理人；勇于负责，有较强的心理承受能力。本人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中其中大部份时间都从事营销管理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认为营销管理中最难的一块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控制与执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也许很多公司都能做出很详细的计划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很完善的制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但实施起来就存在这样或那样的问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数以十计的指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数以百计的报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还有不能解决问题的销售会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相信大部份公司都碰到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形式化的管理对于企业的发展的作用是不言而喻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作为营销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认为控制过程比控制结果重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说到做到见到是营销制度执行的关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事前预防重于事后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营销标准化应是最高追求的目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于营销管理来说，日常管理应是关键，如何把计划、目标有效分解到每一日，每种行为、每一时限内是其精髓所在。</w:t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9:4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