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0</wp:posOffset>
                </wp:positionH>
                <wp:positionV relativeFrom="paragraph">
                  <wp:posOffset>-736600</wp:posOffset>
                </wp:positionV>
                <wp:extent cx="7206615" cy="10300970"/>
                <wp:effectExtent l="6985" t="6350" r="5715" b="635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6480" cy="10301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600">
                          <a:solidFill>
                            <a:srgbClr val="25406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-76.5pt;margin-top:-58pt;width:567.4pt;height:811.05pt;mso-wrap-style:none;v-text-anchor:middle">
                <v:fill o:detectmouseclick="t" color2="white"/>
                <v:stroke color="#254061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71120</wp:posOffset>
                </wp:positionV>
                <wp:extent cx="6456045" cy="603250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880" cy="60336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254061" stroked="f" o:allowincell="f" style="position:absolute;margin-left:-41.2pt;margin-top:5.6pt;width:508.3pt;height:47.4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165</wp:posOffset>
                </wp:positionH>
                <wp:positionV relativeFrom="paragraph">
                  <wp:posOffset>26098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20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5209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19.8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7400</wp:posOffset>
                </wp:positionH>
                <wp:positionV relativeFrom="paragraph">
                  <wp:posOffset>274320</wp:posOffset>
                </wp:positionV>
                <wp:extent cx="184785" cy="139065"/>
                <wp:effectExtent l="13970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21.6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190</wp:posOffset>
                </wp:positionH>
                <wp:positionV relativeFrom="paragraph">
                  <wp:posOffset>208280</wp:posOffset>
                </wp:positionV>
                <wp:extent cx="3352165" cy="295275"/>
                <wp:effectExtent l="8255" t="0" r="8255" b="0"/>
                <wp:wrapNone/>
                <wp:docPr id="6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200"/>
                          <a:chOff x="0" y="0"/>
                          <a:chExt cx="335232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56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340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9.7pt;margin-top:16.4pt;width:263.95pt;height:23.2pt" coordorigin="1394,328" coordsize="5279,464">
                <v:line id="shape_0" from="1394,328" to="1394,755" ID="直线 34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340" to="3937,767" ID="直线 35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365" to="6673,792" ID="直线 36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8090</wp:posOffset>
                </wp:positionH>
                <wp:positionV relativeFrom="paragraph">
                  <wp:posOffset>238760</wp:posOffset>
                </wp:positionV>
                <wp:extent cx="141605" cy="219075"/>
                <wp:effectExtent l="635" t="635" r="0" b="0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18.8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750</wp:posOffset>
                </wp:positionH>
                <wp:positionV relativeFrom="paragraph">
                  <wp:posOffset>-723265</wp:posOffset>
                </wp:positionV>
                <wp:extent cx="3771265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 xml:space="preserve">姓 名 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 xml:space="preserve">/ 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游戏运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61.55pt;mso-wrap-distance-left:9.05pt;mso-wrap-distance-right:9.05pt;mso-wrap-distance-top:0pt;mso-wrap-distance-bottom:0pt;margin-top:-56.95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 xml:space="preserve">姓 名 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 xml:space="preserve">/ 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游戏运营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530</wp:posOffset>
                </wp:positionH>
                <wp:positionV relativeFrom="paragraph">
                  <wp:posOffset>71755</wp:posOffset>
                </wp:positionV>
                <wp:extent cx="5969000" cy="8816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2540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25406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 xml:space="preserve">大学           本科  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2540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25406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时间                            公司                 游戏运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t>监控游戏运行状态，维护游戏世界的正常秩序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t>及时反馈，跟进和协助处理玩家反馈的问题，并与玩家做好沟通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t>游戏文本翻译和校对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t>供运营服务，处理运营问题，研究运营数据，提升运营质量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时间                            公司                 游戏运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t>负责公司手机网络游戏项目线上线下的运营管理工作，制定游戏运营规划、战略、布局，并组织和监督运营实施，完成年度营收目标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t>负责运营团队的建设和管理，维护、持续优化完善运营制度和业务流程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t>负责游戏产品运营数据分析，及时向产品研发部门提出各种有价值的信息和建议方案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t>运营数据监控分析和竞争对手产品分析，根据数据结论对产品的发展进行把控，并形成分析报告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t>负责协调推广、技术等各个部门，统一达成运营目标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2540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254061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t>开发，精通数据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5406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t>热爱游戏，熟悉策略类游戏优先，有玩家思维，能够与玩家正常交流；获取信息能力强，逻辑清晰，沟通能力强，有耐心，能够协调部门间的配合。具有熟练的游戏运营策划技能和丰富的专业知识，有较强思维分析、计划制定、计划执行能力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t>责任心强，善于沟通，良好的个人品行和团队合作精神，能承受较大的工作压力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254061"/>
                                <w:sz w:val="21"/>
                                <w:szCs w:val="21"/>
                                <w:shd w:fill="FFFFFF" w:val="clear"/>
                              </w:rPr>
                              <w:t>解游戏市场的行业发展趋势和信息动态，熟悉游戏产品及玩家群体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5406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694.2pt;mso-wrap-distance-left:9.05pt;mso-wrap-distance-right:9.05pt;mso-wrap-distance-top:0pt;mso-wrap-distance-bottom:0pt;margin-top:5.6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25406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25406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 xml:space="preserve">大学           本科  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25406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25406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时间                            公司                 游戏运营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t>监控游戏运行状态，维护游戏世界的正常秩序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t>及时反馈，跟进和协助处理玩家反馈的问题，并与玩家做好沟通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t>游戏文本翻译和校对；</w:t>
                      </w: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t>供运营服务，处理运营问题，研究运营数据，提升运营质量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时间                            公司                 游戏运营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t>负责公司手机网络游戏项目线上线下的运营管理工作，制定游戏运营规划、战略、布局，并组织和监督运营实施，完成年度营收目标；</w:t>
                      </w: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t>负责运营团队的建设和管理，维护、持续优化完善运营制度和业务流程；</w:t>
                      </w: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t>负责游戏产品运营数据分析，及时向产品研发部门提出各种有价值的信息和建议方案；</w:t>
                      </w: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t>运营数据监控分析和竞争对手产品分析，根据数据结论对产品的发展进行把控，并形成分析报告；</w:t>
                      </w: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t>负责协调推广、技术等各个部门，统一达成运营目标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25406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254061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t>开发，精通数据库</w:t>
                      </w: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5406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t>热爱游戏，熟悉策略类游戏优先，有玩家思维，能够与玩家正常交流；获取信息能力强，逻辑清晰，沟通能力强，有耐心，能够协调部门间的配合。具有熟练的游戏运营策划技能和丰富的专业知识，有较强思维分析、计划制定、计划执行能力；</w:t>
                      </w: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t>责任心强，善于沟通，良好的个人品行和团队合作精神，能承受较大的工作压力；</w:t>
                      </w: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254061"/>
                          <w:sz w:val="21"/>
                          <w:szCs w:val="21"/>
                          <w:shd w:fill="FFFFFF" w:val="clear"/>
                        </w:rPr>
                        <w:t>解游戏市场的行业发展趋势和信息动态，熟悉游戏产品及玩家群体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5406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1710</wp:posOffset>
                </wp:positionH>
                <wp:positionV relativeFrom="paragraph">
                  <wp:posOffset>201295</wp:posOffset>
                </wp:positionV>
                <wp:extent cx="360045" cy="1884680"/>
                <wp:effectExtent l="0" t="0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8460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254061" stroked="f" o:allowincell="f" style="position:absolute;margin-left:-77.3pt;margin-top:15.85pt;width:28.3pt;height:148.3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9180</wp:posOffset>
                </wp:positionH>
                <wp:positionV relativeFrom="paragraph">
                  <wp:posOffset>260350</wp:posOffset>
                </wp:positionV>
                <wp:extent cx="635000" cy="1376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8.4pt;mso-wrap-distance-left:9.05pt;mso-wrap-distance-right:9.05pt;mso-wrap-distance-top:0pt;mso-wrap-distance-bottom:0pt;margin-top:20.5pt;mso-position-vertical-relative:text;margin-left:-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