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4040</wp:posOffset>
            </wp:positionH>
            <wp:positionV relativeFrom="paragraph">
              <wp:posOffset>-484505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-46228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9.7pt;margin-top:-36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1575</wp:posOffset>
                </wp:positionH>
                <wp:positionV relativeFrom="paragraph">
                  <wp:posOffset>-914400</wp:posOffset>
                </wp:positionV>
                <wp:extent cx="7661910" cy="84455"/>
                <wp:effectExtent l="0" t="0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8460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9999" stroked="f" o:allowincell="f" style="position:absolute;margin-left:-92.25pt;margin-top:-72pt;width:603.25pt;height:6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9910</wp:posOffset>
                </wp:positionH>
                <wp:positionV relativeFrom="paragraph">
                  <wp:posOffset>-270510</wp:posOffset>
                </wp:positionV>
                <wp:extent cx="4613275" cy="1566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对病人的心理护理的基本技巧有一定地认知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5pt;height:123.35pt;mso-wrap-distance-left:9.05pt;mso-wrap-distance-right:9.05pt;mso-wrap-distance-top:0pt;mso-wrap-distance-bottom:0pt;margin-top:-21.3pt;mso-position-vertical-relative:text;margin-left:-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对病人的心理护理的基本技巧有一定地认知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0450</wp:posOffset>
                </wp:positionH>
                <wp:positionV relativeFrom="paragraph">
                  <wp:posOffset>61595</wp:posOffset>
                </wp:positionV>
                <wp:extent cx="7407910" cy="550545"/>
                <wp:effectExtent l="0" t="635" r="0" b="0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080" cy="550440"/>
                          <a:chOff x="0" y="0"/>
                          <a:chExt cx="7408080" cy="5504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136800" y="159120"/>
                            <a:ext cx="527760" cy="243720"/>
                          </a:xfrm>
                          <a:prstGeom prst="parallelogram">
                            <a:avLst>
                              <a:gd name="adj" fmla="val 46276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18200" y="141840"/>
                            <a:ext cx="527760" cy="243720"/>
                          </a:xfrm>
                          <a:prstGeom prst="parallelogram">
                            <a:avLst>
                              <a:gd name="adj" fmla="val 46276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7408080" cy="42228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3pt;margin-top:14.95pt;width:604.95pt;height:33.25pt" coordorigin="-1886,299" coordsize="12099,66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4" fillcolor="#7f7f7f" stroked="f" o:allowincell="f" style="position:absolute;left:-1885;top:347;width:830;height:383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shape id="shape_0" ID="自选图形 5" fillcolor="#7f7f7f" stroked="f" o:allowincell="f" style="position:absolute;left:9383;top:320;width:830;height:383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3" fillcolor="#ff9999" stroked="f" o:allowincell="f" style="position:absolute;left:-1670;top:299;width:11665;height:664;mso-wrap-style:none;v-text-anchor:middle">
                  <v:fill o:detectmouseclick="t" type="solid" color2="#0066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140</wp:posOffset>
                </wp:positionH>
                <wp:positionV relativeFrom="paragraph">
                  <wp:posOffset>171450</wp:posOffset>
                </wp:positionV>
                <wp:extent cx="628269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30pt;mso-wrap-distance-left:9.05pt;mso-wrap-distance-right:9.05pt;mso-wrap-distance-top:0pt;mso-wrap-distance-bottom:0pt;margin-top:13.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37235</wp:posOffset>
                </wp:positionH>
                <wp:positionV relativeFrom="paragraph">
                  <wp:posOffset>255905</wp:posOffset>
                </wp:positionV>
                <wp:extent cx="1270000" cy="284480"/>
                <wp:effectExtent l="15875" t="635" r="0" b="635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284400"/>
                          <a:chOff x="0" y="0"/>
                          <a:chExt cx="1270080" cy="284400"/>
                        </a:xfrm>
                      </wpg:grpSpPr>
                      <wps:wsp>
                        <wps:cNvSpPr/>
                        <wps:spPr>
                          <a:xfrm flipH="1">
                            <a:off x="159480" y="0"/>
                            <a:ext cx="1110600" cy="284400"/>
                          </a:xfrm>
                          <a:custGeom>
                            <a:avLst/>
                            <a:gdLst>
                              <a:gd name="textAreaLeft" fmla="*/ -360 w 629640"/>
                              <a:gd name="textAreaRight" fmla="*/ 629640 w 6296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5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168120" cy="167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8.1pt;margin-top:20.15pt;width:100pt;height:22.4pt" coordorigin="-1162,403" coordsize="2000,44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6" fillcolor="#ff9999" stroked="f" o:allowincell="f" style="position:absolute;left:-910;top:403;width:1748;height:447;flip:x;mso-wrap-style:none;v-text-anchor:middle" type="_x0000_t15">
                  <v:fill o:detectmouseclick="t" type="solid" color2="#006666"/>
                  <v:stroke color="#3465a4" joinstyle="round" endcap="flat"/>
                  <w10:wrap type="none"/>
                </v:shape>
                <v:oval id="shape_0" ID="椭圆 17" stroked="t" o:allowincell="f" style="position:absolute;left:-1161;top:485;width:264;height:263;flip:x;mso-wrap-style:none;v-text-anchor:middle">
                  <v:fill o:detectmouseclick="t" on="false"/>
                  <v:stroke color="#ff9999" weight="284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7670</wp:posOffset>
                </wp:positionH>
                <wp:positionV relativeFrom="paragraph">
                  <wp:posOffset>38735</wp:posOffset>
                </wp:positionV>
                <wp:extent cx="6182360" cy="7301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730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574.9pt;mso-wrap-distance-left:9.05pt;mso-wrap-distance-right:9.05pt;mso-wrap-distance-top:0pt;mso-wrap-distance-bottom:0pt;margin-top:3.05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743585</wp:posOffset>
                </wp:positionH>
                <wp:positionV relativeFrom="paragraph">
                  <wp:posOffset>67310</wp:posOffset>
                </wp:positionV>
                <wp:extent cx="1270000" cy="284480"/>
                <wp:effectExtent l="15875" t="0" r="0" b="635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284400"/>
                          <a:chOff x="0" y="0"/>
                          <a:chExt cx="1270080" cy="284400"/>
                        </a:xfrm>
                      </wpg:grpSpPr>
                      <wps:wsp>
                        <wps:cNvSpPr/>
                        <wps:spPr>
                          <a:xfrm flipH="1">
                            <a:off x="159480" y="0"/>
                            <a:ext cx="1110600" cy="284400"/>
                          </a:xfrm>
                          <a:custGeom>
                            <a:avLst/>
                            <a:gdLst>
                              <a:gd name="textAreaLeft" fmla="*/ -360 w 629640"/>
                              <a:gd name="textAreaRight" fmla="*/ 629640 w 6296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5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168120" cy="167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6pt;margin-top:5.3pt;width:100pt;height:22.4pt" coordorigin="-1172,106" coordsize="2000,448">
                <v:shape id="shape_0" ID="自选图形 21" fillcolor="#ff9999" stroked="f" o:allowincell="f" style="position:absolute;left:-920;top:106;width:1748;height:447;flip:x;mso-wrap-style:none;v-text-anchor:middle" type="_x0000_t15">
                  <v:fill o:detectmouseclick="t" type="solid" color2="#006666"/>
                  <v:stroke color="#3465a4" joinstyle="round" endcap="flat"/>
                  <w10:wrap type="none"/>
                </v:shape>
                <v:oval id="shape_0" ID="椭圆 22" stroked="t" o:allowincell="f" style="position:absolute;left:-1171;top:188;width:264;height:263;flip:x;mso-wrap-style:none;v-text-anchor:middle">
                  <v:fill o:detectmouseclick="t" on="false"/>
                  <v:stroke color="#ff9999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171450</wp:posOffset>
                </wp:positionV>
                <wp:extent cx="1270000" cy="284480"/>
                <wp:effectExtent l="15875" t="0" r="0" b="635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284400"/>
                          <a:chOff x="0" y="0"/>
                          <a:chExt cx="1270080" cy="284400"/>
                        </a:xfrm>
                      </wpg:grpSpPr>
                      <wps:wsp>
                        <wps:cNvSpPr/>
                        <wps:spPr>
                          <a:xfrm flipH="1">
                            <a:off x="159480" y="0"/>
                            <a:ext cx="1110600" cy="284400"/>
                          </a:xfrm>
                          <a:custGeom>
                            <a:avLst/>
                            <a:gdLst>
                              <a:gd name="textAreaLeft" fmla="*/ -360 w 629640"/>
                              <a:gd name="textAreaRight" fmla="*/ 629640 w 6296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5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168120" cy="167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9.9pt;margin-top:13.5pt;width:100.05pt;height:22.4pt" coordorigin="-1198,270" coordsize="2001,448">
                <v:shape id="shape_0" ID="自选图形 24" fillcolor="#ff9999" stroked="f" o:allowincell="f" style="position:absolute;left:-946;top:270;width:1748;height:447;flip:x;mso-wrap-style:none;v-text-anchor:middle" type="_x0000_t15">
                  <v:fill o:detectmouseclick="t" type="solid" color2="#006666"/>
                  <v:stroke color="#3465a4" joinstyle="round" endcap="flat"/>
                  <w10:wrap type="none"/>
                </v:shape>
                <v:oval id="shape_0" ID="椭圆 25" stroked="t" o:allowincell="f" style="position:absolute;left:-1197;top:352;width:264;height:263;flip:x;mso-wrap-style:none;v-text-anchor:middle">
                  <v:fill o:detectmouseclick="t" on="false"/>
                  <v:stroke color="#ff9999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6810</wp:posOffset>
                </wp:positionH>
                <wp:positionV relativeFrom="paragraph">
                  <wp:posOffset>1213485</wp:posOffset>
                </wp:positionV>
                <wp:extent cx="7661910" cy="33782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337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9999" stroked="f" o:allowincell="f" style="position:absolute;margin-left:-90.3pt;margin-top:95.55pt;width:603.25pt;height:26.5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