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045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目前所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不限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　　龄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户口所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东省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　　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国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婚姻状况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未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民　　族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汉族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诚信徽章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未申请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身　　高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73 cm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人才测评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未测评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体　　重：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人才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不限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应聘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电子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电器维修工程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技师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电气工程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技术员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自动控制工程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技术员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年限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0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　　称：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求职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实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可到职日期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三个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薪要求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面议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希望工作地区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东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三水区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佛山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经历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美克专卖店　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11-01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11-02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民营企业　　所属行业：批发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零售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销售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主要做销售工作，次之还担当起店内照明设施的维护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离职原因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上学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院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东机电技术学院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最高学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大专　　获得学位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: 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日期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13-07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一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电气自动化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二：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起始年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终止年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校（机构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学专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获得证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证书编号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语言能力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外语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英语　良好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粤语水平：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其它外语能力：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语水平： 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能力及其他专长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对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单片机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plc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编程、电子元件、电机调速系统等有比较了解。对机床、磨床、铣床电路有排查故障的能力。对供配电感兴趣，对电子电路比较敏感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个人自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对书本的基础知识都比较了解。有较强的独立工作能力也喜欢喜欢团队合作，会主动融入团队，在大学养成了做事三思而后行、将心比心的好习惯。在学习上，有较强的上进心，当前准备考取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CET-4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还有高级电工证并打算在即将到来的实习工作期间，工作之余的时间自学本科。在生活上，做事有条理，细心，有耐心，有责任心。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03T01:58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