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6020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22225</wp:posOffset>
                </wp:positionV>
                <wp:extent cx="4618355" cy="542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427.45pt;mso-wrap-distance-left:9.05pt;mso-wrap-distance-right:9.05pt;mso-wrap-distance-top:0pt;mso-wrap-distance-bottom:0pt;margin-top:1.7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