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90040</wp:posOffset>
                </wp:positionH>
                <wp:positionV relativeFrom="paragraph">
                  <wp:posOffset>-761365</wp:posOffset>
                </wp:positionV>
                <wp:extent cx="7874000" cy="1640205"/>
                <wp:effectExtent l="635" t="1270" r="635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" fillcolor="#ff9217" stroked="f" o:allowincell="f" style="position:absolute;margin-left:-125.2pt;margin-top:-59.95pt;width:619.95pt;height:129.1pt;mso-wrap-style:none;v-text-anchor:middle" type="_x0000_t7">
                <v:fill o:detectmouseclick="t" type="solid" color2="#006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42440</wp:posOffset>
                </wp:positionH>
                <wp:positionV relativeFrom="paragraph">
                  <wp:posOffset>-913765</wp:posOffset>
                </wp:positionV>
                <wp:extent cx="7874000" cy="1640205"/>
                <wp:effectExtent l="635" t="0" r="635" b="63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0926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92644" stroked="f" o:allowincell="f" style="position:absolute;margin-left:-137.2pt;margin-top:-71.95pt;width:619.95pt;height:129.1pt;mso-wrap-style:none;v-text-anchor:middle" type="_x0000_t7">
                <v:fill o:detectmouseclick="t" type="solid" color2="#f6d9b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2115</wp:posOffset>
                </wp:positionH>
                <wp:positionV relativeFrom="paragraph">
                  <wp:posOffset>-76073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2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2.5pt;margin-top:-59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217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83715</wp:posOffset>
                </wp:positionH>
                <wp:positionV relativeFrom="paragraph">
                  <wp:posOffset>-53657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9217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2.25pt;mso-position-vertical-relative:text;margin-left:1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9217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6960</wp:posOffset>
                </wp:positionH>
                <wp:positionV relativeFrom="paragraph">
                  <wp:posOffset>-212090</wp:posOffset>
                </wp:positionV>
                <wp:extent cx="1731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会计财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6.7pt;mso-position-vertical-relative:text;margin-left:2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会计财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90975</wp:posOffset>
                </wp:positionH>
                <wp:positionV relativeFrom="paragraph">
                  <wp:posOffset>193040</wp:posOffset>
                </wp:positionV>
                <wp:extent cx="6371590" cy="762635"/>
                <wp:effectExtent l="0" t="635" r="635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762480"/>
                        </a:xfrm>
                        <a:prstGeom prst="parallelogram">
                          <a:avLst>
                            <a:gd name="adj" fmla="val 46812"/>
                          </a:avLst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#ff9217" stroked="f" o:allowincell="f" style="position:absolute;margin-left:-314.25pt;margin-top:15.2pt;width:501.65pt;height:60pt;mso-wrap-style:none;v-text-anchor:middle" type="_x0000_t7">
                <v:fill o:detectmouseclick="t" type="solid" color2="#006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68015</wp:posOffset>
                </wp:positionH>
                <wp:positionV relativeFrom="paragraph">
                  <wp:posOffset>135255</wp:posOffset>
                </wp:positionV>
                <wp:extent cx="4539615" cy="1280795"/>
                <wp:effectExtent l="0" t="635" r="635" b="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1280880"/>
                        </a:xfrm>
                        <a:prstGeom prst="parallelogram">
                          <a:avLst>
                            <a:gd name="adj" fmla="val 30584"/>
                          </a:avLst>
                        </a:prstGeom>
                        <a:solidFill>
                          <a:srgbClr val="88b1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#88b1a9" stroked="f" o:allowincell="f" style="position:absolute;margin-left:-249.45pt;margin-top:10.65pt;width:357.4pt;height:100.8pt;mso-wrap-style:none;v-text-anchor:middle" type="_x0000_t7">
                <v:fill o:detectmouseclick="t" type="solid" color2="#774e5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00</wp:posOffset>
                </wp:positionH>
                <wp:positionV relativeFrom="paragraph">
                  <wp:posOffset>123825</wp:posOffset>
                </wp:positionV>
                <wp:extent cx="1619250" cy="12484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98.3pt;mso-wrap-distance-left:9.05pt;mso-wrap-distance-right:9.05pt;mso-wrap-distance-top:0pt;mso-wrap-distance-bottom:0pt;margin-top:9.75pt;mso-position-vertical-relative:text;margin-left:-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3150</wp:posOffset>
                </wp:positionH>
                <wp:positionV relativeFrom="paragraph">
                  <wp:posOffset>198755</wp:posOffset>
                </wp:positionV>
                <wp:extent cx="1089660" cy="310515"/>
                <wp:effectExtent l="8255" t="8890" r="0" b="762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10680"/>
                          <a:chOff x="0" y="0"/>
                          <a:chExt cx="108972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384.5pt;margin-top:15.65pt;width:85.8pt;height:24.45pt" coordorigin="7690,313" coordsize="1716,489">
                <v:rect id="shape_0" ID="矩形 17" fillcolor="#88b1a9" stroked="t" o:allowincell="f" style="position:absolute;left:7690;top:313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16" fillcolor="#ff9217" stroked="f" o:allowincell="f" style="position:absolute;left:9037;top:378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8295</wp:posOffset>
                </wp:positionH>
                <wp:positionV relativeFrom="paragraph">
                  <wp:posOffset>8255</wp:posOffset>
                </wp:positionV>
                <wp:extent cx="6099810" cy="102266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40"/>
                              <w:ind w:hanging="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05.25pt;mso-wrap-distance-left:9.05pt;mso-wrap-distance-right:9.05pt;mso-wrap-distance-top:0pt;mso-wrap-distance-bottom:0pt;margin-top:0.65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40"/>
                        <w:ind w:hanging="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5210</wp:posOffset>
                </wp:positionH>
                <wp:positionV relativeFrom="paragraph">
                  <wp:posOffset>80010</wp:posOffset>
                </wp:positionV>
                <wp:extent cx="1089660" cy="310515"/>
                <wp:effectExtent l="8255" t="8890" r="0" b="762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10680"/>
                          <a:chOff x="0" y="0"/>
                          <a:chExt cx="108972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82.3pt;margin-top:6.3pt;width:85.8pt;height:24.45pt" coordorigin="7646,126" coordsize="1716,489">
                <v:rect id="shape_0" ID="矩形 22" fillcolor="#88b1a9" stroked="t" o:allowincell="f" style="position:absolute;left:7646;top:126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 id="shape_0" ID="自选图形 23" fillcolor="#ff9217" stroked="f" o:allowincell="f" style="position:absolute;left:8993;top:191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64540</wp:posOffset>
                </wp:positionH>
                <wp:positionV relativeFrom="paragraph">
                  <wp:posOffset>1085850</wp:posOffset>
                </wp:positionV>
                <wp:extent cx="6804660" cy="528955"/>
                <wp:effectExtent l="0" t="635" r="0" b="0"/>
                <wp:wrapNone/>
                <wp:docPr id="12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720" cy="528840"/>
                        </a:xfrm>
                        <a:prstGeom prst="rect">
                          <a:avLst/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ff9217" stroked="f" o:allowincell="f" style="position:absolute;margin-left:-60.2pt;margin-top:85.5pt;width:535.75pt;height:41.6pt;mso-wrap-style:none;v-text-anchor:middle">
                <v:fill o:detectmouseclick="t" type="solid" color2="#006de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