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1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2970</wp:posOffset>
                </wp:positionH>
                <wp:positionV relativeFrom="paragraph">
                  <wp:posOffset>157480</wp:posOffset>
                </wp:positionV>
                <wp:extent cx="5010785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2.4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721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3460</wp:posOffset>
                </wp:positionH>
                <wp:positionV relativeFrom="paragraph">
                  <wp:posOffset>117475</wp:posOffset>
                </wp:positionV>
                <wp:extent cx="1167765" cy="352425"/>
                <wp:effectExtent l="0" t="0" r="0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9.25pt;width:91.95pt;height:27.75pt" coordorigin="-1596,185" coordsize="1839,555">
                <v:rect id="shape_0" ID="矩形 65" fillcolor="#bfbfbf" stroked="f" o:allowincell="f" style="position:absolute;left:-1596;top:18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19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5780</wp:posOffset>
                </wp:positionH>
                <wp:positionV relativeFrom="paragraph">
                  <wp:posOffset>14605</wp:posOffset>
                </wp:positionV>
                <wp:extent cx="1167765" cy="352425"/>
                <wp:effectExtent l="0" t="0" r="0" b="0"/>
                <wp:wrapNone/>
                <wp:docPr id="1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.15pt;width:91.95pt;height:27.8pt" coordorigin="6828,23" coordsize="1839,556">
                <v:rect id="shape_0" ID="矩形 73" fillcolor="#bfbfbf" stroked="f" o:allowincell="f" style="position:absolute;left:6828;top:2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200025</wp:posOffset>
                </wp:positionV>
                <wp:extent cx="1167765" cy="352425"/>
                <wp:effectExtent l="0" t="0" r="0" b="0"/>
                <wp:wrapNone/>
                <wp:docPr id="1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15.75pt;width:92pt;height:27.8pt" coordorigin="6825,315" coordsize="1840,556">
                <v:rect id="shape_0" ID="矩形 76" fillcolor="#bfbfbf" stroked="f" o:allowincell="f" style="position:absolute;left:6825;top:31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32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6415</wp:posOffset>
                </wp:positionH>
                <wp:positionV relativeFrom="paragraph">
                  <wp:posOffset>87630</wp:posOffset>
                </wp:positionV>
                <wp:extent cx="1167765" cy="352425"/>
                <wp:effectExtent l="0" t="0" r="0" b="0"/>
                <wp:wrapNone/>
                <wp:docPr id="19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6.9pt;width:91.95pt;height:27.75pt" coordorigin="6829,138" coordsize="1839,555">
                <v:rect id="shape_0" ID="矩形 79" fillcolor="#bfbfbf" stroked="f" o:allowincell="f" style="position:absolute;left:6829;top:138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143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0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